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very short document for FREE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20 is created by Greenhills Software to give all people a fre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WinShell v2.0.  I created this program to hopefully get more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our software.  There is only one thing about when you run Win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isplay "Courtesy of Greenhills Software" above each DOS prompt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move the "Evaluation COPY" message and delay when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that WinShell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eff Parr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President of Greenhills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