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ile Runner, Version 1.10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 I L E   R U N N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Nov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unner package, version 1.10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File Runner, Roger 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on-line distribution only in accordanc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.  Disk Vendors and Distributors should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 for complete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Runner package is defined as containing all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.  If any fil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.LST text file, or the PACKING.LST file itself, are mi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package is not complete and distribution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Roger Jack to obtain a complete package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File Runner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File Runn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          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ile Runner, Version 1.0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Roger Jack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File Runner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Roger Jack.  If the vers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me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ctor/manufacturer is Roger Jack, 2701 Belmont Avenu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dmore Pennsylvania, 1900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Roger J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r send a CompuServe message via CompuServe MAIL to ASP Executive </w:t>
      </w:r>
    </w:p>
    <w:p>
      <w:pPr>
        <w:pStyle w:val="PreformattedText"/>
        <w:bidi w:val="0"/>
        <w:jc w:val="left"/>
        <w:rPr/>
      </w:pPr>
      <w:r>
        <w:rPr/>
        <w:t>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     Page 2 of 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