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I L E   R U N N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used Program Manager's File-Run command?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ggravated when you have to retype the program nam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run a program?  If so, then File Runner is for you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er keeps a history list of 15 programs that have been previous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ply double-click on the program name that you want to re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FRUNNER.EXE should be stored in a directory in your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directory is recommended.  File Runner can be used ei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placement for Windows Task Manager or as a stand alon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un from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ace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SYSTEM.INI located in your Windows directory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nder the section labeled [boot]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MAN.EXE=FRUN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ave the changes to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xit Windows and then resta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Press Ctrl+Esc to bring up Fil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s A StandAlo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Find a Group inside of Program Manager where you want the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ide and select that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Select File-New from the Program Manager menu and the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gram Item"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Fill in the information in the "Program Item Properties"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commend that you fill in the "Shortcut Key" s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+Alt+R.  This will allow you to bring File Runner up quickly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 is active.  For instance, instead of pressing Alt+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File-Run dialog in Program Manager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Alt+R to bring up File Ru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have now added File Runner to a group inside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Double-click on the File Runner icon (it looks like a person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) to bring up File Ru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EATURES IN FILE RUNN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unch a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arch for a file to run with a brows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p to 15 commands can remain in the command line history lis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 the features supported by Task Manager are availabl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Runner is supported under Windows 3.1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FILE RUNNER 1.00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Runner puts a small file "frunner.dat" in your Windows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 information between Windows sessions.  File Runner NEV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win.ini or system.ini files.  If you ever want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list, simply erase frunner.dat from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