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LookDisk Versione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ebruary 1993: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 1993: Version 1.5 with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imit in program size for a own fil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und files can be startet wit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t selecting/deselecting a file automaticl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lin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1993 - V.Iu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