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MultiRu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dras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Paul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 7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RUN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is a simple Windows utility tha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ions 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LTIRUN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 wanted something like this when I got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Windows.  NDW allows you to specify a defaul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ever the Edit command is selected from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onderful, but I wanted to be able to ru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or the kind of file that I'd selected.  Window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pecify File Associations for pretty mu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you want (.COM, .EXE, .BAT, and .PIF being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), but I still wanted to assign the editing fun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a menu selection; I felt that it would be more natur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(for instance) a PIF file, if "Edit" would then run Pi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ticed that many other replacement shells for Window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to assign a default editor as a command. 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any of these as well.  Neither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File Manager that come with Windows have this feature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--too bad for anyone not using a replacem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 uploaded MultiRun to CompuServe I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had beaten me to the punch and had already uploaded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lled MultiEDIT. I downloaded it to see how it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I noted was that it had been uploaded as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ice was certainly unbeatable.  I then tried it out an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the .EXE file is much smaller, there is little per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how fast the two utilities operate.  I then tri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EDIT to let me know when I'd goofed with its settings, it g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f any kind if I tried to edit an extension I had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nor did it let me know if it couldn't fi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MultiRUN (my product) is designed to be helpful i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might have gone wrong with it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is that MultiEDIT stores its settings in WIN.INI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s own INI file as MultiRUN does.  Considering that ever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WIN.INI adds to Windows' load time, and how simple it i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INI file, I find it hard to understand why even suc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s MultiEDIT wouldn't have its own 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e gist of this is that I think MultiRUN is a bett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in terms of functionality and user friendliness (it's also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ier icon), but it can't beat MulitEDIT'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MULTI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MULTIRUN files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Call up whatever function allows you to assign the "default editor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Norton Desktop that is CONFIGURE/EDITOR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eplace whatever is the command line there now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\[Windows path]\MULTI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Edit the MULTIRUN.INI file to reflect the associations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a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T]=[drive:]\[program path]\[progra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=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e case of the letters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in the included sample file should give you a start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may have MultiRun expressly refuse to edit certai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by specifying NULL as the program to run. 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added safeguard against accidentally corrupting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, like if a naive person uses your computer and trie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Use the editing function of your shell normally. It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editor you specified by file extension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Run is designed to capture pretty much any err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occur as part of its normal operation. Thes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e likely problem is if you ge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parameter s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n't select a file to send to Mult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ple paramet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more than one file to pass to MultiRun,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e first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association exists for extension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n't included the extension as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ions in MULTIRUN.INI, or possibly MultiRun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 MULTIRUN.INI, is it in your Windows directory?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likely the problem if NONE of your association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!) MultiRun will then ask whether you want to edit its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using whatever editor you've specified for INI fil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rovided in the supplied INI file is NOTEP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able to run &lt;AP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Run had some trouble running the program you asso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likely because there is some error in the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MULTIRUN.INI or maybe you got the .EX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.  This message could also arise if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fficient memory under Windows to run a large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was wrong with the .EXE file you specified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n't been properly uncompressed from the source disk).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ask whether you want to edit its INI file us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you've specified for INI files (the default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I file is NOTEP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EXTENSION&gt; type files no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ULTIRUN.INI file specifies &lt;EXTENSION&gt;=NULL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Run refuse to edi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I KNOW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utting MultiRun on the market as shareware, that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it out for free for a reasonable amount of tim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ful for you. If you decide you want to use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send the author (ME!!) a $15.00 registration fe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shareware on the market these days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ppleWare" or "NuisanceWare", where either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disabled or the program includes "Nuisance"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inder screens, time limits, inability to save files,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ourage" you to register the program.  I personally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somewhat at odds with the shareware "honor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 As such, I have included no such features with Multi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e whole shebang as she now exists; I'm relying o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thical about this and register the program if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plans to upgrade MultiRun's functions in the futur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sponse to the program now will greatly influence how so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), I'm offering the next upgrade free to anyone who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any feedback you might have on MultiRun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ot any bugs or have any serious compatibility problems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pen to suggestions regarding how I might improve MultiRun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s they st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pop-up editbox that appears when you try to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undefined extension which would the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.INI file; rather than simply load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command line option to specify the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RUN.INI file to search, which would allow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associations for different functions (e.g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to run different file viewers as well as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"default" selection that would run if no other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ough I haven't figured out how to reconc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with the edit box above.  I guess MultiRun c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to just go ahead and edit the file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to modify MULTIRU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initial release: uploaded to CompuServe in Feb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added support for NULL (=uneditab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editing MULTIRUN.INI directly from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- repairs General Protection Fault problem under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MULTIRUN REGISTRATION FORM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State: 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MultiRun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like MultiRun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n how to improve MultiRun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ggdras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8 Paul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rleans, LA 7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Thank you! *****Thank you! *****Thank you! *****Thank you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