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PhotoStyler Quick Menu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Written By: Sean Bishop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Copyright (C) 1992 Shortdog Inc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THIS PROGRAM IS FOR WINDOWS 3.10 ONLY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PRODUC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 release to see if it works on most systems 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users would like to see used in this progra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blems or suggestions then please send them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BAR   .EXE - PSBa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BAR   .DOC - PSB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tyler Quick Menu is a little utility that puts some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in a toolbar that you can place anywhere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handy program that I would not do with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: Same as File-Open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: Same as File-Close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Same as File-Save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: Same as File-Save_As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Same as File-New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: Same as File-Import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: Same as File-Export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Same as File-Print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: Same as File-Scan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: Same as Edit-Undo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: Same as View-Full Screen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Same as File-Exit from PhotoSty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otice two more buttons one above the oth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nu bar. The top one will remove the title ca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ar to cover less space. The lower one will minimiz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