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FILER under Windows 3.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nstalled Windows 3.0.  We installed Microsoft's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6.0.  We installed Windows 3.0 Software Development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uctantly, we uninstalled Desqview and brought up Windows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!  Windows File Manager doesn't work ANYTHING like QFil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(surprise, surprise) we have gotten VERY used to QF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one of the reasons for installing all the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was so we could investigate the possibility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-specific version of QFiler.  But what do we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time?  Well, we found that on our 25mhz 80386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e can successfully run QFiler in a text win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.  For example, this document is being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, which was run by selecting the WP50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WP.EXE -- all from within QFiler which i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window under Window 3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is the QF.PIF file we are us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tall QFiler in Windows 3.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Be certain that QFiler is running correctly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links to your editor and file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If QFiler is configured to recognize the mouse, run QF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/mouse" on the command line and set QFil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.  QFiler must be configured to igno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f a non-Windows application runs in a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functions with Window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If you haven't already done so, rename QFILER.EXE to Q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Copy QF.PIF to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Select the "Non-Window Applications" group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Manager.  If you don't have a "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" group, creat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Select the FILE pulldown from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Select NEW.  Select "New Program Group"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Enter "Non-Windows Applications"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 Select OK.  A new group window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Select the FILE pulldown from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Select NEW.  Select "Program Item"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Enter "QFiler"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Select BROWSE.  Enter "*.EXE" as the Filename. 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irectories lists, locate and select QF.EXE.  Select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should now contain the full path to Q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Select OK.  A DOS icon for QFiler should appear i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  If you double-click on the QFiler icon, QF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a window.  Click on the upper right "Maximiz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QFiler window will expand to full siz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nimize" button and the QFiler icon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esktop.  Double-click the icon and the QFi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to full size.  QFiler under Windows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you're used to QFiler running under DOS (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recognize the mous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lick within the QFiler window, the top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"Select QFiler by Jamestown Software"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accept keypresses.  Just press ENTER and Q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QFiler window, simply exit QFILER norm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close automatically.  If you attempt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ession before closing the QFiler window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d by Windows to first exit the QFil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nd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xperience any problems, or have any feed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QFiler-under-Window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 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phone:  608-271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:  608-271-3685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