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- Job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nto the section [windows] in the file 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runs idle waiting for jobs. If a job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, sched changes to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, and runs the program (with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job as a child process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rameter is the &amp; symbo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tries to find the program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in the Windows directory, in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finaly in the director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F.Wi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