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- Run a Windows program from a DOS promp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ommand [parameters] [&amp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indows is running, run passe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and [parameters] [&amp;] to the scheduler s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 will run command [parameters] as a child pr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dicated directory. The optional &amp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e program will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indows is not running, win command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is program, the schedul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loaded. Insert into the section [windows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n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=sch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vironment variable TEMP is chang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has been started, communication between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 uses the environment variable PATH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de to the environment after Window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, have no effect on the program to be r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herrits the environment as it was whe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s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1 F.Wiar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