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uper Task Man, Version 1.20b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package, version 1.20b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Task Man, Joe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Task Ma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oe Herrera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Task Man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Task 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uper Task Man, Version 1.20b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Herrera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Super Task Man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Herrera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on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