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uper Task Man, Version 1.20b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sion 1.2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Super Task Man, Version 1.20b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Task Man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1992 by Joe Herrer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Joe Herr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Task Man, Version 1.20b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en (10) day evaluation period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 xml:space="preserve">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Super Task Man, Joe Herrera authorizes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 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Super Task Man diskette for their own use (for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per Task Man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ab/>
        <w:t xml:space="preserve"> 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- including all related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Super Task M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er Task Man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Task Man, Version 1.20b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CANNOT be sold as part of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cannot be "rented" or "lease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nton,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