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Task 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Task Man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Task M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Task Man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1.20b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Task Man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Task Man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Task Man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Task Man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Task Man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Task Man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1.20b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Task Ma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Task Man package, without written permission from Joe Herrera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Herrera, 2405 Westview,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Super Task Man, Version 1.20b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