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 TRASH.DOC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uter Busines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 Can is a program to delete files from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 file, or files, simply select the file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is a Drop File Server, such as File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Drag the file icon over to the Trash Can and Dro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op of the Trash C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only runs as an icon and will be position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right hand corner of the screen. Also, it may not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run Trash Can is by placing it in the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n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quire about our other retail and sharewar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Busines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62 Bowen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, CA 95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 (408) 578-3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017,2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