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nDOS, a better DO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Copyright 1991 by Syn-Apps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-App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 North Taylo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walk, CT 06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S is a better DOS window for the Window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is being provided specifically to aquire a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use WinDOS until November 1, 1991.  You must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nDOS on November 1, 1991, and delete all enclos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below in the packing list.  Using WinDOS after November 1, 19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this license agreement an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opy and distribute WinDOS provided no fee is charged for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copying or distribution, and provided that WINDOS.ZIP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y way, including this document, WINDOS.EXE,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ntained within WINDO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S will not execute on or after November 1, 1991. WinDO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shut off on November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Syn-Apps Development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savings or other damages.  Syn-Apps Developm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loss of data, even if Syn-App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sed of the possibi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 - Files contained in WINDO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INDOS.EXE      - Window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INDOS.HLP      -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ICENSE.DOC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README.DO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ng RUNME1ST.COM will extract the 4 files listed ab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 and indicates your acceptance of all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