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92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art GOLD v1.0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WinStart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419-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, P.O.Box 410, Berlin Heights, Ohio  448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