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tart GOLD (tm)       Copyright (c) 1992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