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GOLD v1.0.0 by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:  WINS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GOLD is  a complete  graphics  user  interfac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perates in VGA Mode  (640x480 16 Color) ONL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and attractive windowing interface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use as a front end interface for WINDOW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0 user titl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20 application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electable 3D or flat fonts (10 font file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user ID and logging for up to 6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page can have it's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keystroke to all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auto execute WINDOW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xits and utilities can b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entering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pause (if needed) and display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after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enter and execute multipl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batch files.  allows entering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for creating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base type editor for ad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xecute applications from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blanking with user changabl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display PCX files during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setup module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tally removes itself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oint and click Ico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track and execute up to 10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10.ZIP WinStart GOLD v1.0.0 GUI - Windows Frontend *&lt;ASP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GOLD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