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</w:t>
      </w:r>
      <w:r>
        <w:rPr/>
        <w:t>WinStart GOLD   (tm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2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ack W Hilden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9500 St.Rt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rlin Hts.,  Ohio   4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one 1 (419) 588-36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tribu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athi J Hilden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wh: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.O. Box 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rlin Hts.,  Ohio   448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!!!!!   IN ORDER FOR THIS PROGRAM TO OPERATE PROPER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ST HAVE A PATH STATEMENT TO THE ROO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  PATH   STATEMENT   SHOULD   BE   IN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: PATH=C:\;C:\D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you need to run WinStart G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.. IBM AT or Compatible with DOS 3.2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.. 640K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.. A Hard Drive and at least one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.. VGA Color Card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CK INSTALLATION AND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&gt;- Make a backup copy of your origina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&gt;- Insert your backup disk into an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&gt;- Move to that drive and type: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&gt;- Follow onscreen instructions to complete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&gt;- Make sure you have a  PATH statement 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your ROOT, and DOS director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&gt;- After installation type 'WINSTART' to start WinStart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&gt;- Add 'WINSTART' as the last line in your AUTOEXEC.BA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 WinStart GOLD  to automatically  start 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n your compu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NG A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&gt;- After you have gotten WinStart GOLD up and running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 menu screen you will  see a window with  twent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ttered A to T.  The letters on these lines will be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lines represent the folder titles. Before ad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cations  you must first  create a folder and 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title. To create folder A,  simply press the 'A'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 this point  you will  be given a  place to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der title and 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&gt;- After entering the title for folder A,  you will be 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 blank folder A. At this time  you will  also se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prompts, Title and Edit Applications. At this poin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nt to add a application to this folder, so choo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&gt;- After  selecting the Edit Applications optio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ken to the  applications editor.  To Add an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e  opening  menu,  select  the  Add/Edit  op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oosing option '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&gt;- After  selecting the Add/Edit option, an Applica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 will  be displayed.  We will  Add an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A, so move the highlight bar to line A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&gt;- After selecting line A,  you will be presented with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ry screen to fill out.  At the first field,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tle or name of the application that you want 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&gt;- At the Drive field,  press  the PgDn  key and 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  that this  application resides on. A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,  press the  PgDn key  and select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application resides in. At Run File field, press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select the file that runs 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&gt;- If you want this application  password protected, 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Y' at the  Password field.  If you want  WinStart G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use  before  execution  and  ask  you  for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meters, answer the Command Line Parms field with a '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!  If you answer this field with a 'Y',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so  include a (+)  plus sign  direct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n filename at the Run Fil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&gt;- After completing all fields, press the Esc key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&gt;- At this time you will be presented with  two more 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enter any information in these fields,  it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ed at application execution or exit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nt  any  prompt  displayed, simply  leave  these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ank. When you are finished with these two fields,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sc key to exit the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&gt;- At this time you  may save this entry by pressing the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  or abort  and not  save it by 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ing the 'C' key will  return you to  the edi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ant, you may  also press  the 'V'  key to 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ple batch file  that is  created with 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entered for 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Start GOLD Application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                 Reaction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                 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.............. Selecting this option will exit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!  If you want, you may have WinStart GOLD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tch  file or application uppon exit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 right mouse  button (or CTRL+X) on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tton and filling out the pa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=Setup........... This option  should be  used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me you use WinStart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  you will  set the program parameters that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Start GOLD work properly.  This option may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 pressing the  letter 'Y'  or by pointing the mo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mpt icon and then press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 through F9..... Used as hot keys to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-Dn Arrow....... Pressing  the up  or  down arrow 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through the Folder Titles or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................. Pressing  this icon  will access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Applications listed on a folder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the option of sor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................. Pressing  this Icon will toggl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D or fla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................. Press  this  Icon  to  displa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S........... Use this  Icon to  access  Windows or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 application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............... Pressing this Icon will force WinStart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o screen bl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Start GOLD Edit Applications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            Reaction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            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=Exit.......... Using  this option  will return you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nStart GOLD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/Edit.......... This  option  allows you  to add 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s or applications on this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application that can run in DOS can be started or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WinStart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ng a new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&gt;- Choose option Add/Edit from  the edit  applica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mpt  list then  from the applications list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ication  or the line  that you want to Add/edi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presented with six questions to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&gt;- The  first question  will be asking you for the tit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program that you want to run.  This tit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can be anything you want it to be, and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a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&gt;- The second  question will  be asking you for the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tter of the drive that  this program  will be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.  Examples would be: A, B or C.  Pressing  the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will list all available driv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&gt;- The third  question will  be asking  you f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irectory that this  program is in.  Alway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ple  directory  entries   with  a  backslash   (\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 the PgDn key to list all available  direct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 ! If you are running this new program from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/or the program is in the root directory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ss &lt;enter&gt; at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&gt;- The fourth  question will  be asking you f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file that  you normally  have to type in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 (The executable file).  You may  also 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 line switches  or parameters  here.  This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ollable edit field that allows  entering  up  to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 !  Multiple  commands may be entered at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explained further,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   This  file will  normally have an extens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either .EXE, .COM, or 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&gt;- The  fifth  question  will  be  asking  if  you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word  protect  this  program.   If you  do not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word protection,  just answer  this question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N'. If you want password protection  for this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swer this question with a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&gt;- The sixth  question will be asking if you  want Win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LD  to pause  before execution  of this applica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ay enter a variable DOS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&gt;- After  answering  all six  questions just  press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to exit the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&gt;- At this time you will be presented with two mor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 you enter  any information in either of the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 will be  displayed  with a pause  durin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cution  or  exit.  If  you  do  not  want any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, simply leave the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completing these fields, you will be given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(S)ave,  (V)iew,  (C)hange,  or Esc. Pressing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exit the editor. Pressing the 'C'  key will 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editor to make any changes. Pressing the 'V'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a  sample of  the command  batch  file that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d and executed when running this app. Pressing the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will save this entry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&gt;- At  this time,  if you  chose to  password prot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,  you will  be  given  a  place  to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word  that you  want to use to access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are allowed up to six characters or number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word.  After entering  this password,  you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mpted to verify it's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TION !!!  This password is totally scrambled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 App's...... This option is used to delete or  remo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ist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ing a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&gt;- Choose option Delete application from the men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&gt;- After choosing  this option,  all applications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page will be listed to screen.  Select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ant to delete with the highlight bar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.  You will be asked to verify your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.............. This  option  will   list  to  screen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plications or  programs that  ar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at this time you will be given an option to s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entries. If you select to sort all entries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displayed  to screen  after the sort is  comp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you will have the option to save this sorted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 or return without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Title........ This option  will  allow you 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tle or Name that is  presently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d for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 this page.. Choose  this option  if you want 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pag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wor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is Folder...... Selecting  this option will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tion for entering or removing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tection for this entire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Start GOLD Setup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module offers  several options  for customizing Win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            Reaction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            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=Quit.......... This option will return you to the Win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plica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&gt;-- Select System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ng  this option  will take you  to a screen 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fonts listed for your selection.  Select a fo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cking your left mouse button on the desired font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etter associated with the desir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&gt;-- Add/Edit/Delete System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&gt;- Password Protect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is  option to setup, whether  or not a user ma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Start GOLD, and go to DOS with or without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&gt;- Password Protect The Setup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is  option to setup, whether or not a user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etup module, with or without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&gt;- Password Protect The Edit Application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is  option to setup, whether or not a user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dit Applications Module, with or without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&gt;- Password Protect Re-Assigning The Function Key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 this  option  to  setup, whether or  not a  user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-assign  the function key icons, with or withou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 &gt;- Setup User ID And Activity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is  option to  setup ID  and password  prot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up of WinStart GOLD.  This option also  provide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ivity  logging options.  More detail is  given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&gt;- Folder/Applications Sort Option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ng  this option will give  you the option of 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or  off the ability  to sort the folders  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ed in a folder from the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&gt;- Display Logo At Screen Blanking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ng this  option will give  you the option of 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or of  the display of  the logo  during screen  bl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&gt;- Display Logo At Screen Blanking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ng this option  will allow you  to turn on or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of the system logo file during screen bl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 &gt;- Toggle Screen Blank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 this option to select whether  you want screen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not. This option  will present you with one ques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answered  by either a 'Y' if you want screen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a 'N' if you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!  WinStart GOLD can also be setup to display PCX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during screen blanking. This option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more detail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!  This  screen  blanking only  has an effect on Win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LD's main  menu screen  and will  not interrup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lications in  any way.  During screen  blanking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go  will dance  around on  your screen,  let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now that WinStart GOLD is  ready to go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ing any key on your keyboard or mov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have chosen  to use the screen blanking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will  then be  asked to enter  the amount 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econds)  that WinStart GOLD  waits before go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blanking. The time can be any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tween 1 and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 &gt;------- Setup Opening Screen Mode (Title/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Start GOLD will run in either of two scree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 1 &gt;- In this  mode WinStart GOLD  will display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tles on the first screen,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 2 &gt;- In this mode WinStart GOLD will  display an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lication folders on the first screen,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may select the folder that is firs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select option 'F' from this  setup menu,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ked if you  want the folder  titles displayed firs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swer this prompt with a 'N',  then you will also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the  folder  title  number that  you want  display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up. You may enter any folder number between 1 and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 &gt;---------------- Edit User Logo  (WINLOGO.I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is option to edit or change  the WINLOGO.IFO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 contains the  information that you will see mov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ring screen blanking.  Also the information  in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ed to screen on the main menu.  After choos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be  presented with a screen that has this fil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 small editing window.  You may  make any chang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is file and  then press the ESC key to exit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ked if you want to save any changes you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 &gt;-------- View User Activity/Password Log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is option to view the user ID and password log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chosen to have any of the passwords logged,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list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&gt;------ Delete User Activity/Password Log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is  option  to delete  or completely  remove all 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ID or password use.  You will be presented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log files to choose from. You will be prompted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!  If you  delete a  log file,  it will be  re-cre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ID logging or password logging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 &gt;--- Add/Edit/Delete Timed Even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ng  this option  will take you to  a menu wher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any timed event to create or edit from A to J (10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ant to setup a new timed event,  just select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 you will  be asked  to give a description for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entering  the description,  you will see  it lis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on,  just select it and you  will be taken to the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ng this option  will open a window with data fiel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to  fill in.  At the first field,  enter the time in 12 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 (civilian time)  that you want the application 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!   From midnight to 12:59 afternoon is considered 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12:59 afternoon to 11:59 afternoon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 the  Date  field   enter  the  date  that  you  wan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 or batch file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!  If you want  this  execution  to be on a  daily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ave this  Date field  completely blank.  The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Yes/No  weekday prompts  to tell WinStart 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ys you want this application/batch file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remaining three fields,  enter the Drive, Path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of  the executable  file.  After completing  all 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the Esc key to exit then press the 'S' key to sa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is field,  you are allowed to enter  multiple comman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255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igning applications to the function key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ssign a  application to  one of the  function key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y press the Ctrl  key plus the corresponding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  or click  the right  mouse button  on the  function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.  Complete the displayed path information and the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by pressing the 'S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ing more than one command at the Run Fil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allows entering  more than one command at the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field when adding applications to 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commands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ny legal DOS command li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ny legal DOS batch 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ny legal and existing executabl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 keyboard character ^  (carat key)   Shift+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 keyboard character +  (plus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will allow doing away with those small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ometimes  need to  execute an application with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s,  if you have  an application  that you  want to 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every  time you  run it you  could enter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: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 File: FIRST+^ECHO Insert backup disk.^PAUSE^COPY *.DAT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bove  command list would first move to drive C,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HOICE  directory,  run the executable file FIRST, a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application  it would  prompt you  to insert  a 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, pause for you,  copy the DAT files  to drive A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to WinStart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ice  the  carat  character (^) between  each command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ice that  you can  mix DOS command  line commands an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notice the plus character (+)  after the 'FIRST' ru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.  This plus character tells WinStart GOLD to also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for a command line parameter at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!  Before this plus  character will  be active,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switch the Parms: Y/N field to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number  of commands  can be executed,  just make 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parate each command with the carat character (^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 experience a  problem of  WinStart  dropping o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ing  a  batch  file,   you might  try  adding  the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ement just before the batch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: PC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 File: PCTOOLS^CD\BAT^CALL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above  example  would  switch  to the  PCTOOL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e  the PCTOOLS  executable  file,  switch  to  the 'B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, execute  a batch file named BATCH, and then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WinStart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: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 File: CHKDSK+^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bove  example  would first  ask you  for a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,  switch to  the DOS  directory,  execute the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 with your command line parameter, pause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enter, and then return to WinStart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ing PCX picture files during screen bla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ring  screen blanking  WinStart GOLD  now first  loo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ipt file named PCX.DAT.  If this file exists, WinSta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the  PCX files  according to  the  way  you have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ed in this  script file.  You  may  also  include  a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 with each PCX  file that tells  WinStart how 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each PCX file. The format of this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X.DAT           &lt;  FileName of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             &lt;  The  first line  is a number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NTANS.PCX 10  \   the number of  PCX files  listed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USE.PCX 10       \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CORN.PCX 5        &gt; &lt; All  remaining lines are used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CECAR.PCX 15     /     the PCX  files  along with  the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seconds) to display the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PCX files and the PCX.DAT file must b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that you have WinStart GOL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! If this PCX.DAT file does not exist, WinStart GO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ill display all PCX files found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!  If you want,  you may  also have WinStart GOLD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PCX file  you want  during start up.  Simply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CX file you want displayed to OPENING.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ing batch files (*.BAT) during screen bla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like, WinStart will execute a batch file either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ead,  or after  screen blanking.   To use  these 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y  create a batch  file  and  copy it  to the  dr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that the WinStart files are located in.  If Win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s a batch  file with  the name  'BEFORE.BAT', 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ed  just  before  going  into  screen  blanking. 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AFTER.BAT' file is found,  it will be  executed after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nking.   If a  'INSTEAD.BAT'  file  is  found,  it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ed instead of screen bl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batch  files may be  used to  execute applications o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system maintenance you would like don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rting Folder Titles or The Applications listed in a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ort option has been added to WinStart GOLD's mai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ve  you  a  means  of  sorting  the  Folder  Titles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s listed in a folder  simply by selecting S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 select this  Sort  option  while  viewing  the 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tles,  you  will  be asked if  you want  to sort 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tles. If you answer with a 'Y' (Yes), WinStart will s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der Titles in  alphabetical order  and place  al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s at the bottom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select  this Sort option while viewing th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ed in a  Folder, you will be asked if you want to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's in this Folder. If you answer with a 'Y' (Yes), Win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 sort  all   Applications  listed   in  this  Folder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phabetical order and place all blank lines at 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nd Icon and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Start GOLD has a  Icon located at  the upper right 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 'End'.   This Icon  is present  in almost  al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ing this  'End' Icon at the main menu  screen will 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Start GOLD into screen bl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ing this 'End' Icon from any other module or 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mediately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!!   If you are using the user ID and activity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, pressing this  'End' Icon from an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module  will force  WinStart GOLD  in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nking and log the current us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ting up the user ID and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eature  has been  added to  WinStart GOLD  that 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ting up user  ID access to  WinStart GOLD  and  alo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you can also select to log all use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user ID and logging  is setup  through the  Setup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ough option 'B&gt;- Add/Edit/Delete System Passwords'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'E&gt;- Setup User ID And Activity Logg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at this user ID setup screen,  notice,  in the wind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 you will see slots for up to  20 user names  and ID's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ing  the  up/dn  arrow keys  you can  move between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s, allowing up to 60 users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enter user names and ID's, simply press the Edit Icon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placed inside the window where you can  begi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editing users.  In the Users Name fields,  enter each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 name, at the associated  ID field,  enter 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word or ID that he will use to access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entering all users,  simply press  the Esc  key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ll is  OK with  the names  and ID's  and you want 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 to disk, simply press the Sav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pressing the Save Icon, you will b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 all user activity.  If you select to log all use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also be asked as to how  large you want 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 files to become before the current one is closed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is created.  A suggested  size for  these files  i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40kb. This allows copying or saving them to 360kb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log files can be viewed or deleted at any  ti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p module options 'H' and '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!!  This user activity  logging can be  turned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  any  time  by  returning to  this setup 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ng the Log On/Off Icon. This Icon will 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gg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  You may return to this user ID setup menu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add/edit/change user names 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GA Proble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Start GOLD has built-in VGA detection that will  prev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being  run on  any system that is not equipped with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card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VGA Color cards  are coming  out  every  day from 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sting  manufacturers, due to this, you may  experien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s getting WinStart GOLD to run on these new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know that you  do have a  full VGA  system and  y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ill cannot get fastmenu GOLD to run,  a way has been  bui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o WinStart GOLD to bypass this VGA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 a file named:  SKIP-VGA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ile should have only one line in it and that l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: VGA     You may use any text editor or  wordproces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KIP-VGA.DAT file should be copied to the sam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you have installed WinStart GOL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version of WinStart GOLD was written and  compiled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croSoft QuickBASIC v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ut 30% of the code is in QuickBASIC  including  all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GA screens and windows.    The rest of the code is  com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super fast compiled assembly languag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Version and Update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ed users  of WinStart GOLD  can obtain  a copy 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ed version for one year from the date of registrat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ing $8.00 to the below address.  New updates are  se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HD 5 1/4 in, and HD 3 1/2 in disks. A full manual (on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included with each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ed  users  over one  year from  registration  d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tain a new updated version by sending $19.00. With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update,  you will receive a copy of the latest version,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D 5 1/4 in, and HD 3 1/2 in disks, a full printed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full year o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s must  accept  this  disclaimer  of  warranty: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   supplied  as  is.    The  author  disclaim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ranties,   expressed   or   implied,   including, 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mitation, the warranties of  merchantability  and of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ny purpose. The author  assumes no liability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 or consequential, which may result from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ual or the application it descri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O Box 410     9500 St.Rt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erlin Heights,   Ohio 4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hone (419) 588-36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Start GOLD is a product and copyright (c) 1992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ack W Hildenbrand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S is a product and copyright (c)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croSoft QuickBASIC is a product and copyright (c)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