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Start GOLD v1.0.0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h: SoftWare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10   9500 St.Rt.61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lin Heights, Ohio   44814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9) 588-3608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: ____/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                                   Unit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_______________   _______          ________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WinStart  GOLD  (tm)   v1.0.0           $30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ping and Handling $4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utside USA add $10.00 @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io residents add 6 percent sales tax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1/4in. HD Disk [ ]    3 1/2in. HD Disk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WinStart GOLD Computer Software has been deli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by the customer. Upon reciept of this paid invoice,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is software, a manual, and one year phone sup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d/sent to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, money orders, or cash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nk you:  Jack W Hildenbr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