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art GOLD can be licensed for installation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be kept by the license holder of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holder must make every atte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either the WinStart GOLD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WinStart GOLD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author of WinStart GOLD gr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holder permission to install WinStart GOLD on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mputer systems and to allow printing of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10  9500 St. Rt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lin Heights, OH    44814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tart GOLD         1.0.0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@$ 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USA orders add $10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