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erarchical 3-D Looking Icon Bar                        December 2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-1991, Iacovos G. Molodan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 Hacienda Ave. #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, CA 95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NEITHER freeware NOR shareware. It is COMPLETLY FRE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s long as you like. The only catch is that I want you to keep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Also I will gladly accept any GOOD/BAD comments in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 THIS  PROGRAM AT YOUR  OWN RISK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NOT responsible for any damages caused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is program REQUIRES a mouse. WILL NOT FUNCTION PROPER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us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eing many shareware programs, especialy USHER and APPDOCK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one by my own. DESKTOP is a nifty (I think) windows manager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PROGRAM MANAGER absolete. It will help you group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quick access to them. There no limit to the levels you can 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see what DESKTOP is all about, is to run it. Copy DESKT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KTOP.INI to you windows Directory. Then run it using the FIL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MANAGER. That's all there is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DESKTOP as a shell. Change entry "shell=progman.ex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=desktop.exe" in the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running DESKTOP, a small window will appear in the upper 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windows desktop. This is your main command window. You can op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vel of icons by Double-Clicking the DeskTop Window. Similar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he next level of icons by Double-Clicking any icon. If there i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or this particular icon, It will be shown, otherwise the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con will run. If the next level is allready open, it will clos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y higher level that may be open. (It may sound difficult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very easy to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Left Mouse Button on your command window (named DeskTop),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help you customize your DeskTop Ic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ample DESKTOP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; 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@Run@=                                                  &lt;----- Level 1 Ic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Win File=   d:\win\winfile.exe ,,WINFILE                &lt;----- Level 1 Ic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Win DOS=    d:\win\commandw.pif ,,CPROMPT               &lt;----- Level 1 Ic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&lt;Develop&gt;=     ,,DEVELOP                                &lt;----- Level 1 Icon 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Wrt Kit= d:\software\win\tpw\wrt.exe ,,WRT          &lt;----- Level 2 Ic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   &lt;SDK&gt;=   ,,SDK                                      &lt;----- Level 2 Icon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Dialog=    d:\sdk\dialog.exe,d:\sdk,DIALOG      &lt;----- Level 3 Ic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SDK Paint= d:\dsk\sdkpaint.exe,d:\sdk,SDKPAINT  &lt;----- Level 3 Ic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        ZoomIn=    d:\sdk\zoomin.exe , d:\sdk , ZOOMIN  &lt;----- Level 3 Ic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&lt;&gt;=   ^                  ^            ^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&lt;&gt;=       |                  |            |        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|            +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Name   Application Path      Application Directory    Resour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(mor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1-4 are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5 is actually a macro predefined inside DESTOP. It will ope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to help you run any program. (There is another macro called "@EXIT@"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quit window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6 defines the second Icon of the first level to run the Windo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 defines the third Icon of the first level to run a Window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8 defines a new level of Icons named "Devel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9 defines the first Icon of the second level to run the WR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0 defines a new level of Icons named "SD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1 defines the first Icon of the third level to run the Dialo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2 defines the second Icon of the third level to run SDKP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3 defines the third Icon of the third level to run Zoom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4 closes the definitions for the third level of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4 closes the definitions for the second level of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about the "Resource Nam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source Name, I mean the actual resource name inside the DESKT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DESKTOP.EXE contains many icons to be used in the Ic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You can take a look at them, modify them or even add m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T Resource Toolkit. This is the only way (for now) to set an Ic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o NOT use the Option VIEW in the RUN Dialog. It is not finish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o NOT run other than EXE or PIF files. SYSTEM CRASH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 am working on fixing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