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e installation.  Just copy these to your afterdark directory and select the new screens from the After Dark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are user written screens that were uploaded to the Afterdark bulletin board, not an official release for Afterda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