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ODIM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DIM.COM is released as a shareware product,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, and remains the property of the author.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e the product for 30 days, but if you intend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is time you must register as a user.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and distribute the Shareware version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viding it is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must consist of the following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M.COM  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M.DOC     The us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DOC   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released in a compressed (ZIP)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AUTODIM.EXE. This single file form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abl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eleased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Non-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to accomodate the 30 day evaluation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has no serial number. The program is ful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more memory than the registered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uniquely serialised. When you register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is entered into a customer database, this allow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se you when new revisions of the produc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at this level allows you to run the product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's that you use. e.g. If you register a copy for your PC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it on your PC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 you are mailed one copy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on the media size selected i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 Registere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is uniquely serialised. It allows for a fi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number of copies of the product (depending on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) to be run at a singl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 you are mailed 2 copies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one on each media type. If you require both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ame media type enter 2 in the desired media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release media can be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ulti site, Corporate, OEM and VAR licenses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at the address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 can be customised to suit your requirement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Password security or extended video support (eg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available. Maximum security options include recog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LLAS (c) Touch Serial Number chips (a hardware/software sol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--------------------------------------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provide a FAX number. If so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by FAX of revision or new product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#      [---------------------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AX# given is a business number please supply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formation (location, Mail stop etc) to en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ie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[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    360Kb 5.25" [---]        720Kb 3.5" [-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360Kb media can be read in both 360Kb and 1.2MB 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b media can be read in both 720Kb and 1.44M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Registration    (2 unit license)         US$ 10.00   [-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 Registration        (25 unit license)        US$ 6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100 unit license)       US$12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unlimited license)      US$200.00   [--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360Kb copies                 US$  2.00   [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720Kb copies                 US$  2.50   [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s quoted are in United States Doll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ices include worldwide postage and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ost your registration form, International Money Or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ack Creas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1030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lbour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ctori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stralia, 3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30 days for order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hipments are via AIR Mai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