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dim is a small TSR (Terminate and Stay Resident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ill blank a VGA (Video Graphics Array) scree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defined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ffers no options for shooting stars, swimmin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ancy patterns, it simply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at features might make this program any bett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creen blank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works for any screen mode, even those special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mode number. It works for both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. It works for VGA, SVGA and EVGA modes and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is both keyboard and mouse aware. By default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keyboard, but can optionally respond to mouse (ro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is Windows 3.x aware. By default it can hear Window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either Standard or Enhanced mode and will dis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Windows shuts down. It can be made to recogni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andard mode through the use of an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can be made to recognise the execution of an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isable itself until the program shu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can be made to recognise a change in video mode as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signal. This allows a simple procedure t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perat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can be made to bright up under the control of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a simple user procedure to restor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t is small, approximately 3.5Kb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The shareware version requires approximately 9K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a screen blan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users don't believe that their colour screens are prone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problem that occurred with older monochrome scree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s left for long periods with a static display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 colours, it will eventually 'burn' the image into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 In effect what happens is the phosphor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is damaged by the continuous high current flo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ot. The visual effect is a stained image visi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s turned off, and a marked drop in brightnes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when the screen is on. Colour screens such as your TV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same stress, as the picture is continual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V screen, the overall brightness of the picture dro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ends to be consistent across the whole scree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oticed as much. With the wide use of software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nd other packages with menu, titles and status b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the possibility of screen damage is increase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oftware tends to leave much of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position on the screen, and if saturated or brigh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, and the screen brightness is high, damage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proliferation of Microsoft Windows based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vailable, some of dubious value as they use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as their 'blanked' condition. There are few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ng utilities that will co-exist with the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at work for all modes. Autodim will allow screen bla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ilable at all times. It will handle the blank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jority of non-Windows based DOS lev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blanker has the additional benefit of allowing the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o be left powered on. This has the advantage of re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ess to which the monitor is exposed during switch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again to the similarity with a colour television, ver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V's switch off completely. Most assume this feature is jus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required 'quick start', but it does significantly ex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fe of the picture tube. As computer monitors increa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and colour capabilities the time taken for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ilise when turned on becomes more noticeable. Le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powered on may reduce this time from 10-15 minutes to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or so. Some VGA screens have a visible bright ras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is turned off, which may in itself damage the monitor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the PC powered on becomes necessary too. It is here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ble screen blanking utilit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uto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program you simply type the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options you wish to app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the program name without any parameters, and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already resident, you get a basic help list, but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install itself. To get the program to install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valid command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Rev 1.1 2/92  (c) Jack Creasey 199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will only work on VGA video car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ate using AUTODIM N where N=1-60 and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in minutes before blanking occurs. Any k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the screen and restart the timeout peri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 is not entered then the default timeout is 5mi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/V switch will cause AUTODIM to resto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on any mode change, INT10(AH=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/V switch is used then N must be spec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/R switch will enable mouse det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. AUTODIM 6 /V ...sets 6 min timeout with mod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6 /VR...sets 6 min with mode and mou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id switches are /V /R /VR /RV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/D switch will disable AUTODI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. AUTODIM /D  .....disables AUTOD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/DF{filename} disables AUTODIM when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executed. Do not enter the brackets in file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. AUTODIM /DFc:\dos\windows\win.com   will dis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when Windows is star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/E switch will enable AUTODI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. AUTODIM /E  .....enables AUTOD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/D and /E switch will only work after AUTOD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stal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/?   ....will return th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Timeou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the program name with a numerical value of 1 to 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nstall itself and use that timeout value if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. If it was already resident, then the value you app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Rev 1.1 2/92  (c) Jack Creasey 199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lank in 5 minutes. Blanking is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asic installation shown above the screen will be bla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5 minutes if there is no keyboard activity. Any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hit cause the timeout count to start again.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up whenever any key is struck, the keys are not fil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so any key struck will be passed to the operatin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creen is blank, it is safest to hit one of the non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Control, Alt, Shift or Caps Lock) first to bright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mouse sensing has been selected, then mov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ing a mouse button will also bright up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switches which can be appended during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of the program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Video Mode 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V or /v  will enable the video mode sensing option. On any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T10(AH=00), which selects a screen mode, the screen will b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f it was blanked. If the screen was not blank at the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ffect is to re-commence the time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 5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Rev 1.1 2/92  (c) Jack Creasey 199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lank in 5 minutes. Blanking is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Mode change sensing is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Mouse 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or /r  will enable the mouse (rodent) detection option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elected, any movement of the mouse will bright the scre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blanked or re-commence the timeout value if it was no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only work if the mouse responds to a reset comman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at a valid mouse driver be installed prior to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. This means that you must have MOUSE.SYS or MOUSE.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your CONFIG.SYS or AUTOEXEC.BAT files, please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ouse installation documentation if you are unsure.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s come with a mouse driver built in, in these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may not recognise the mouse. If the software pack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 external mouse driver, then configure it this wa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utodim to be mouse aware. The DOS 5.00 SHELL is suc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it has a small built in mouse driver, but will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driver (MOUSE.SYS or MOUSE.COM) if it is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 5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Rev 1.1 2/92  (c) Jack Creasey 199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lank in 5 minutes. Blanking is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...  respon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the V and R switch are desired they should be enter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 5 /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Rev 1.1 2/92  (c) Jack Creasey 199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ill blank in 5 minutes. Blanking is enab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...  respon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Mode change sensing is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desired to suppress the install and option messa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may be directed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 5 /VR 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UTODIM is resident in memory it's action may b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ree mor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AUTO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or /d will bright the screen if it was blank, and will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from blanking further. This may be used in a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disable AUTODIM before starting a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Rev 1.1 2/9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is already instal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AUTO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or /e will bright the screen if it was blank and re-comm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out countdown if it had been halted. This ma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to bright the screen at the user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 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Rev 1.1 2/9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is already instal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ion 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F or /df will use the trailing text on the line as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ath for a program, which if executed will disab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rom blanking. This will only work for .COM and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t will not work fo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autodim /DFc:\windows\win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Rev 1.1 2/9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is already instal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sable C:\WINDOWS\WI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specified is C:WINDOWS\WIN.COM then AUTODI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d whenever WINDOWS 3.x is started in any mode. AUTOD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re-enabled when WINDOWS is shut down. If the Path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directory is not as shown, enter the full path/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rrec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UTODIM has been disabled by the execution of a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not be re-enabled by the /E switch. It will not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gain until the program stops execution. DO NOT use a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trigger program as it may not be possible to re-en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without re-booting the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/DF switch without any file name to disabl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dim automatically senses the start and stop of WINDOW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and ENHANCED mode, file sensing is not needed.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pply the /DF option to enable sensing of WINDOWS in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s it sends no messages advising of starting or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UTOD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may be installed in low memory by simply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selection to your AUTOEXEC.B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AUTODIM 5 /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AUTODIM /DFc:\windows\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may optionally be installed in the upper memory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386 or above based cpu by using LOADHIGH (DOS 5) or LOADH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EMM 5.1x, 6.xx) to load the program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QEMM\LOADHI C:\UTIL\AUTODIM 5 /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AUTODIM /DFc:\windows\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second line loads AUTODIM in a transient st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ile the filename is transferred to the resident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ct the presence of AUTODIM.COM in it's resident state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rogrammable functions the user must communicate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F (Multiplex) vector. The Multiplex vector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ny processes and programs to communicate either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r with DOS. In most protocols register AX is loa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fined information and an INT 2F performed, on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program the registers will usually have been changed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if the information was recogni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amily of TSR programs respond on the basis of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ed in the AX, BX and CX registers and will return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ny of AX,BX,CX and ES:DI (used as an address pointer).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SR's require AH=FE on entry with a pre-defined uniqu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BX for all bar Broadcast commands. The Product Cod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DIM.COM is 00A1(HE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.COM will respond to only two INT 2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ntry:       AX = FE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0A1 (Product Code for AUTODIM.CO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xit:        ( AUTODIM.COM is residen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X = F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0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 = xxxx (AUTODIM Segment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 = xxxx (AUTODIM Database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AUTODIM.COM not residen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egisters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ES:DI are used as a double word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the storage area for the internal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AUTODIM.C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accessible data is layed 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:DI]         WORD    (Reserved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:DI]-2       WORD    (Ticks left before dim ) R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:DI]-4       WORD    (Ref Timeout value     ) R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:DI]-6       WORD    (Screen state,0=bright ) 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:DI]-8       WORD    (Reserved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:DI]-A       WORD    (Reserved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:DI]-C       WORD    (Reserved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:DI]-E       WORD    (Disable flag,0=enable ) 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- The flags on the end of the lines above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 = Read only, RW = Read Write. Users should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 when altering these values and always do so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turned off. When altering the RW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ware that the action will not take plac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RTC interrupt occurs. ie. Setting the Disabl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non-zero will bright the screen on the next clock t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Broadc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ntry:    AX = FEF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000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xit:        ( If ANY of this family of TSR's presen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X = F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X = 00xx       (xx=number of TSR'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X = 0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If NONE of this family of TSR's presen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egisters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includes its own CRC check on loading, any alte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(ie. due to a Virus) will in most cases 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abort the instal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UTODIM does advise that there has been a violation of its cod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advised that you delete the file and reload a new copy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backup dis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protection scheme built in will protect AUTODIM.CO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attempts to modify the code, this works only dur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hase. Your system should include a Virus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 to provide more complete system wide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determ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must take over certain interrupts to provide it's ser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sic installation with no switches appended to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sult in INT 09,1C,21 and 2F being used. The addi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V switch will take over INT 10, and the mouse detection switc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, will result in INT 33 being captu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oblems with any software is experienced begin with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then add /V and /R to attempt to ascertai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is introduced. The most likely problem to be fou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erence with the mouse. While care is taken to do thi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which do not interfere with any other softwar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, some software (particularly games) seem to use the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 in most creative ways. If problems do occur unde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itions, AUTODIM may have to be used without mouse sens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abled using the /D switch before starting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e Setup utility (either in ROM or as a utility)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C is another area where problems may occu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implementation in your machine, the screen may blank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se either mouse or keyboard action. This does not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problem in the mainstream BIOS implementations. If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from a command line use the /D switch to disable AUTO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nvoking the Setup utility if your BIOS shows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ing a Windows install, (ie. running SETUP) either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 or set the timeout value to a large number. When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into the last phase of the install a Windows environ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but AUTODIM cannot tell it has started, and so may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nd you will not be able to bright i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use Menu utilities can cause problems or refuse to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dim has mouse sensing enabled. Logitec (c) mouse menu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 because they look to see if INT33 points to thei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if it does not then the menu utility will abor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these programs mouse sensing will not be poss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supplied on an 'as is' basis and no respon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its merchantability, functionality or applicability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can be accepted by the author or any associated person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nies. No liability for any damages, either SPECIAL, DIRE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RECT, INCIDENTAL or CONSEQUENTIAL will be accepted by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ny associated persons or companies arising out of or rela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 of this product or related documentation even if previous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Jack Creasey 1992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Shareware ver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