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UTODIM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DIM.COM is released as a shareware product,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, and remains the property of the author.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e the product for 30 days, but if you intend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yond this time you must register as a user.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and distribute the Shareware version of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providing it is not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istribution must consist of the following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DIM.COM     The DOS leve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DIM.DOC     The user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.DOC   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DIM.EXE    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DLL.DLL     The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released in a compressed (LHA)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le AUTOPAK.EXE. This single file forma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abl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eleased in thre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Non-Registered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is to accomodate the 30 day evaluation peri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has no serial number. The program is fully func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more memory than the registered re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Registered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is uniquely serialised. When you register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ame is entered into a customer database, this allows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ise you when new revisions of the product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at this level allows you to run the product 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's that you use. e.g. If you register a copy for your PC a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use it on your PC at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registration you are mailed one copy of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on the media size selected in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e/Server Registered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is uniquely serialised. It allows for a fix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mited number of copies of the product (depending on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) to be run at a **single** location or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. ie. This is intended to complement LAN arena'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VELL 100 or 250 user serv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registration you are mailed 2 copies of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one on each media type. If you require both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ame media type enter 2 in the desired media selection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pies of the release media can be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ulti site, Corporate, OEM and VAR licenses please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at the address below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duct can be customised to suit your requirement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Password security or extended video support (eg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available. Maximum security options include recog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LLAS (c) Touch Serial Number chips (a hardware/software solu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Details for AUTOD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[--------------------------------------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  [--------------------------------------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--------------------------------------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--------------------------------------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--------------------------------------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ptionally provide a FAX number. If so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by FAX of revision or new product relea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X#      [----------------------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AX# given is a business number please supply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information (location, Mail stop etc) to en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ieve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[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A     360Kb 5.25" [---]        720Kb 3.5" [--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360Kb media can be read in both 360Kb and 1.2MB dr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0Kb media can be read in both 720Kb and 1.44Mb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Registration       (2 unit license)      US$ 10.00   [-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te/Server Registration   (25 unit license)      US$ 60.00   [--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(100 unit license)      US$120.00   [--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unlimited license)      US$200.00   [--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360Kb copies                 US$  2.00   [--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720Kb copies                 US$  2.50   [--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ces quoted are in United States Doll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prices include worldwide postage and p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ost your registration form and International Money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cheque or cheque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ack Creas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.O. Box 103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lbour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ctori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stralia, 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llow 30 days for order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hipments are via AIR Mai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