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,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is a shareware product which has a five da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after which a payment of $15.0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yman Software allows Screenplay to be freely copied and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 or requesting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pies made or distributed.  Organizations which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must contact Kayman Software for distributatio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lay can't be distributed with any retail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will make you a registered user of Screenplay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you will be sent the latest version of Screen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legal right to use Screenplay on a sing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your paym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.00 multiplied by the number of computers Screenpl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installed on.  Shipping and handling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28 Robin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ol Stream Il. 60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your payment specify 3.5" or 5.25"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rrange for a site license contact Kamyan software direc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or contact Ken Carlino online at (CIS) 73447,1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the Screenplay softwar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play.exe</w:t>
        <w:tab/>
        <w:t>- the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hook.dll - library used by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play.hlp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play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vi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- April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