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adding in 800x600 an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was not nice enough to write a little "how to"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is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ZIP file are drivers for Windows 3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Super RVGA-II.  They allow operation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mode or the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ace all the files from this ZIP file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read by you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the Windows Setup program from diskett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setup program that is in the MAIN gr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load a new driver from flop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will trash your current INI files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so make copies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hen the screen that displays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, move up to the Display line and press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.  This will give you a list of video car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option to load drivers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lect the option to load drivers from flopp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one of the two video modes you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ntinue through the rest of the Window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ko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 Wa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a, Maine  0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7-623-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