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aul Qu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 feel free to mutilate it any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OLOR was written in Quick Basic 4.5 and I have includ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your e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OLOR will change the color scheme every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OLOR does not create color schemes but runs predefined on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reating color schemes see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INCOLOR.EXE in your windows directory and start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WINCOLOR will search your windows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 and make the necessary ch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  C:\WINDOWS\W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NDOWS\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