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ademy Award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ry A. B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..it is shareware.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it, please send $5.00 (very cheap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lipsburg's Phi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Ros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lipsburg, NJ 08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Gary B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ill you be supporting the shareware concept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onation to one the friendliest BBS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reate a directory, and copy the ACADEMY.EXE and WINN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at directory.  The VBRUN100.DLL file must be somewhe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although not necessarily in the same directory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click on ACADEMY.EXE.  After that, it's pretty muc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