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is a ToolBook application that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oolBook objects and bitmapped graphics.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retrieval and lets you print paper copies of your Albu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nder either runtime ToolBook or full Too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is a copyrighted work of Doug Overmyer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it so long as you make no changes to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operation, and include this documentation if passed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LBM14.TBK model to your favorite ToolBook directo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bkopen.dll file (included) to the same directory your T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 file is in. Also check that this directory is in the "DOS Pa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ok will have a hard time finding its libraries. Bring up Tool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the ALBM14.TBK book. You may wish to save it to a new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has most of the explanations needed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 and 3. Basically there are four steps to ad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 the object you wish to store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reate a new page in your Album using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ASTE the object into your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osition the object by click/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Album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bjects out of an Album, just doubleclick on the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lect the object(s) using one of the method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buttons at the upper right of the screen to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lecting objects - you can click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reate a group (please not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are actually selected, regardless of the marqu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). As an alternative, you can 'draw' a marqu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ge outside of any objec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"draw out" the marquee.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 objects completely within th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, and the marquee redrawn to box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oving objects - select the object(s) as in a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on one of the objects, and drag the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move it. You will need some pati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atch up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UT - this cuts the object(s) on the current pag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(and copies it to the clipboard). You can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if you act righ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ASTE -  this pastes the object on the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 page currently displayed. There is a limit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you can paste onto a page - Album will tell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too large to fit. If this happens, try creating a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repeating the paste operation. If it still fail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o large for Too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EW - creates a new scrapbook pag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EL - deletes the current page (this is unrecover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bookmark at the upper left of Albu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nter a description for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you click on the end of the horizontal book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 box appears which lets you search fo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. If Album finds the text, the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FIRST and LAST bookmarks take you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data pages of the current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HELP bookmark goes to th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f you click the page number field o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ok, a dialog box appears that lets you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ge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e index bookmark takes you to an index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one of the entries to go directly to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your Album, click the (U)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 box, and the index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 on the menu bar has 3 items unique to Albu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Caption: this option lets you change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for your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mport Album: this item lets you import a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Album. First, go to the page where you wis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(not pages 1 to 4). Select "Import", and you ar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ing page number, and the full name of the b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from a typical Windows dialog box. If all is w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ges will be copied to your Album via 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rase Album: - well, this does just what it s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data pages 5 and up! (It is best not to delete page 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it intact). This is an easy way to create a new Alb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e an existing one to a new name, use the Utilities/Era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lbum again to yet another name. The last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wish to compact your Album and recover the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umbnail collections of your Album using the File/Print/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File menu. You will be asked to select a layout (2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down, for example) and can use a preview mode to figure o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est for you. This provides a handy access to your Album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rgotten just exactly w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the second help page (page3) by clicking on eac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ssage for each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pages from your Album, save it to a new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ok will compact the book and recover the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happen if you just save the chang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n the size of bitmapped image that T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on a page - it is something over screen siz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page at 300 dpi. Of course, color imag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b&amp;w.  If an image is too large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it appears chopped off on the right and bottom s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's there. If ToolBook refuses to paste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's too b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tably, the mouse handling routines for mov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ne too responsive. Since this functiona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ist at the reader (ie runtime) level, it had t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script, the ToolBook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I've tried to make this program as reliab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use it entirely at your own risk. Please backup your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Since an Album is self-modifying (this is nature of T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), it is subject to damage like any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Overm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021,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1 release 1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