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pproach Software Corpor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lf-running Demonstr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Introduction</w:t>
      </w:r>
    </w:p>
    <w:p>
      <w:pPr>
        <w:pStyle w:val="Normal"/>
        <w:bidi w:val="0"/>
        <w:jc w:val="left"/>
        <w:rPr/>
      </w:pPr>
      <w:r>
        <w:rPr/>
        <w:t>The Approach for Windows Self-running Demonstration is a great way to show off Approach.  The demo highlights the Best Software Award from BYTE magazine, many of the outstanding reviews that Approach has received, and the key selling features.  Using the self running demonstration is a quick and easy way to help sell Approac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Requirements</w:t>
      </w:r>
    </w:p>
    <w:p>
      <w:pPr>
        <w:pStyle w:val="Normal"/>
        <w:bidi w:val="0"/>
        <w:ind w:left="360" w:hanging="360"/>
        <w:jc w:val="left"/>
        <w:rPr/>
      </w:pPr>
      <w:r>
        <w:rPr/>
        <w:t>You will ne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IBM PC or compatible 386 mach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3.0 or high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GA with 640X480 resolution and 16 colo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4MB of RAM, 1MB free on the hard dr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Directions</w:t>
      </w:r>
    </w:p>
    <w:p>
      <w:pPr>
        <w:pStyle w:val="Normal"/>
        <w:bidi w:val="0"/>
        <w:jc w:val="left"/>
        <w:rPr/>
      </w:pPr>
      <w:r>
        <w:rPr/>
        <w:t>To load the Approach self-running demo on your hard drive please do the follow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t>FROM THE DOS PROMP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ype "</w:t>
      </w:r>
      <w:r>
        <w:rPr>
          <w:b w:val="false"/>
          <w:bCs w:val="false"/>
          <w:i w:val="false"/>
          <w:iCs w:val="false"/>
          <w:caps w:val="false"/>
          <w:smallCaps w:val="false"/>
          <w:strike w:val="false"/>
          <w:dstrike w:val="false"/>
          <w:outline w:val="false"/>
          <w:vanish w:val="false"/>
        </w:rPr>
        <w:t>cd\approach" to get to the Approach directory (You should have Approach already loaded on your destination mach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a new directory called DEMO by typing "</w:t>
      </w:r>
      <w:r>
        <w:rPr>
          <w:b w:val="false"/>
          <w:bCs w:val="false"/>
          <w:i w:val="false"/>
          <w:iCs w:val="false"/>
          <w:caps w:val="false"/>
          <w:smallCaps w:val="false"/>
          <w:strike w:val="false"/>
          <w:dstrike w:val="false"/>
          <w:outline w:val="false"/>
          <w:vanish w:val="false"/>
        </w:rPr>
        <w:t>md demo</w:t>
      </w:r>
      <w:r>
        <w:rPr/>
        <w:t>".   Your path should look like c:\APPROACH\DEMO.</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the file "APPRDEMO.EXE" from the floppy to the hard drive by typing </w:t>
      </w:r>
    </w:p>
    <w:p>
      <w:pPr>
        <w:pStyle w:val="Normal"/>
        <w:bidi w:val="0"/>
        <w:ind w:left="360" w:hanging="360"/>
        <w:jc w:val="left"/>
        <w:rPr/>
      </w:pPr>
      <w:r>
        <w:rPr/>
        <w:tab/>
        <w:t>"copy b:apprdemo.*" (replace "b" with "a" if the 3.5 floppy is designated as the "a" dr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t>OR FROM WINDOWS FILE MANA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up a window that displays the C: drive and double click on the Approach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o to FILE/Create Directory... and create a new sub directory called DEMO in the Approach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a new window by selecting WINDOW/New Window and select  the "B:" dri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the "B:" drive and either drag the file "APPRDEMO.EXE" or use the copy command to copy this file to the demo directory at C:\APPROACH\DEM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Final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 the APPRDEMO icon to your Approach group by selecting FILE/New from Windows Program Mana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ick on Program Item and click O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nd C:\APPROACH\DEMO\APPRDEMO.EXE using browse or type the path.  When found click O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should now see a projector icon in the Approach group within Program Manag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02T09:21:00Z</cp:lastPrinted>
  <cp:revision>0</cp:revision>
  <dc:subject/>
  <dc:title/>
</cp:coreProperties>
</file>