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 Baseball Stats by MOJO Softwa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Little League, Softball, and School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ams. It automatically calculates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f the players and prints it for you. After eac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ew figures and the average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 also keeps track of player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: This program i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program is something you will us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ore enjoyable, then you must send in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ered copy. The Shar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and uploaded to bulletin board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NOT be passed around or uploade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You must have in your BALLSTA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BALLSTAT.EXE and BALLSTAT.HLP.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ust have the file's GRID.VBX and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You start by filling in the names of all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 sheet.. You can use the arrow keys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fields. Enter the player's game sta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BATS, HITS, etc. The batting averag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o enter the data in the data fiel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 in the numbers or use the "+" or "-" ke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 numbers. Once you have finished ent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are ready to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EAM: Bring up the save team screen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r use Ctrl-S (short cut keys). Type a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ata up to 8 characters. Do not ad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DAT" extension is added for you automatical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use your team name when saving team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several teams and wish to keep everything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nd, you will find that using team name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MPORTANT NOTE: As a safeguard we 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tat sheet after each updates session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hard copy 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AM: Bring up the load team screen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r use Ctrl-L (short cut keys). Point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 and double click or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AM: Once you have loaded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wish to update the stat sheet, just arrow 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pdate and press the "+" key and the numb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increment by one with each keypress, als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. Fill in the sheet with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by just pressing the "+" key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ready present in each box. For example if you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layer with 4 AT BATS and 1 HIT with a .250 avg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's game had 4 at bats and 3 hits, you would arrow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 BAT box and press "+" four times then arrow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box and press "+" three times and the new average of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ured automatically. Do that with each play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: Use the phone book to keep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of all your players and coaches.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rom the pull-down menu or use Ctrl-D (D for d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and phone numbers and save your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 in the phone book file menu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 to save the phone book because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FON" is added automatically. So after saving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you will have created two new files: your t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am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You can print both the stat sh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rom their pull-down file menus. Keeping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stat sheet helps you see how players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ek to week throughout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 welcome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is program. Future updates plan to include 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slugging percentage, stolen bases, batt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right handed pitchers and avg. vs. left handed pitc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As a registered owner of baseball sta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ll updates. Address you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J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20 Lincol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anapolis, IN 4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7) 257-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