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o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o Fixed File/Open/Canel bugg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rogram now unzips to the directory in which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indow now clears before the next Zip file is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o Added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esizing the window does not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dded a graphic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      o Temporarily removed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eworked data segments to allow multipl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've bought the Petzold book first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llowed for automatic scrolling when un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icon, thanks to Paul M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 are no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UnZip &lt;zipname&gt;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just run it and use the file open command. When you "o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, it will be unzipped with each file name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listed in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program to use with utilities like Launch, or 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FREE FREE, just enjoy and understand no guarantees or prom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otherwise, exist, even if it does happen to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Cou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3 Fountai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AL 3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279-8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317,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