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is the sole property of Gordon Haff. 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copied and transferred to individual partie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d on Bulletin Board systems (BBS) for electronic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NO FEE is charged for its distribution except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ions that charge a regular user subscri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nformation services such as Compuserve (CIS)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yte Information Exchange (BIX) are authorized to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or subscriber access.  CONVERT may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only by 1) disk distributors/vendors who are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of the Association of Shareware Professionals (AS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sers groups which do not charge more than a nominal fee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ver the costs of distribution.  Any chang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ies must be made in writing by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