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mputer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 Kitchen is an easy-to-use Windows based cookbook and reci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you can enter your own recipes, use the existing reci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ogether a menu and, from that, create  a 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the recipes you can choose to simply view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m and/or print them. Editing the shopping list is also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s you can add other items not located on your chosen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your shopping needs. Komputer Kitchen can also tailor the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mber of people you are serving. This program requires Window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1 includes more recipes (80), and contains new features (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printing, combination of items in the shopping list), and a bug f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