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om Scratch, Version 1.1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R O M   S C R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package, version 1.1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rom Scratch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Scratch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rom Scratch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rom Scra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rom Scratch, Version 1.1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sktop Solu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rom Scratch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Desktop Solution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Desktop Solutions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wood Rd,Port Washingon, NY, 1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Desktop</w:t>
      </w:r>
    </w:p>
    <w:p>
      <w:pPr>
        <w:pStyle w:val="PreformattedText"/>
        <w:bidi w:val="0"/>
        <w:jc w:val="left"/>
        <w:rPr/>
      </w:pP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rom Scratch, Version 1.1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December,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atch - the recipe process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