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RADEBOOK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produced by a member of the Association of Shar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fessionals (ASP).  ASP wants to make sure that the shareware princ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 for you.  If you are unable to resolve a shareware related probl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P member by contacting the member directly, ASP may be able to hel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P Ombudsman can help you resolve a dispute or problem with an A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, but does not provide technical support for members' products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to the ASP Ombudsman at 545 Grover Road, Muskegon, MI 49442 or s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message via CompuServe Mail to the ASP Ombudsman 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allows you to keep student scores and calculate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Because every instructor records and calculates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ly, the program was designed to be flexible.  GRADEBOOK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elementary, junior high school, high school and college instructo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no practical limit on the number of terms, classes, students or task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eriods per term and custom term names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keeps track of student scores on various tasks in up to 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categories.  All categories except extra credit are user-defin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will keep your student list in alphabetical order or you may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s in any desired order to agree with a manually kept grade boo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orts may be in rank order if desired.  Student names and optional 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may be entered manually or optionally imported from an ASCII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 input is checked for validity as it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GRADEBOOK, you can calculate your grades by summing the raw scor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assigning weighting factors to particular categories of tasks. 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ption of ignoring low scores in each category when you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 grade.  Several options are available for extra credit and not cou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may be entered.  Scores may be incremented, scaled or adjus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tain the desired mean or standard deviation.  Custom score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s a function of other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can calculate and plot the distribution of scores for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or for several combined classes, for a single task or fo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.  Based on this distribution, you specify the interval of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letter grade.  GRADEBOOK then automatically calculates the final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ach student.  GRADEBOOK can assign either A, B, C, D, and E grade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and minus grades.  Custom letter grades may also be assigned. 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lso calculate and plot the distribution of grades for a single cla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everal combined classes.  Grades and scores may be printed o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 summary sheet for your use or as individual student re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report formats are available.  You can issue progress report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during a grading period and GRADEBOOK will automatically calc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interim weights.  Progress reports may contain teacher not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sh, reports can be printed for posting using student ID numb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allows you to revise any data including student and task ord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ime.  GRADEBOOK will quickly calculate what score would be requi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exam to get a particular term grade.  GRADEBOOK allows stud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have different grading criteria to be extracted from the main clas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extracted students to be combined back into the main class.  Stud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, scores and averages may be automatically transferred to new classe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will work with any printer (optional) that is suppo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.  Full font support is provided for Window's prin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fonts.  GRADEBOOK may easily be interfaced with other 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names and ID numbers may be imported from ASCII files.  Student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D numbers, score lists and grade lists may be exported to ASCII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GRADEBOOK allows you to use the Windows clipboard to impor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ort GRADEBOOK data and charts to other Windows applications.  You may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 lists, class lists, student lists, score lists, score distribu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 lists, grade distributions, interim weight reports and required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using the clipboard to programs such as Excel and Word for 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charts and grade distribution chart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ied into other applications.  Scores may be copied to and from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ncludes commands for easily backing up and restor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data for extra security.  GRADEBOOK will keep its data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, or if you prefer, it will keep your data files on floppy disk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security.  An optional password may be used.  GRADEBOOK allows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to be kept in separate subdirectories if several instructors must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requires Windows version 3.0 or later running in standar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hanced mode.  Microsoft recommends at least a 10Mhz 80286 computer with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B of memory for running Windows applications.  GRADEBOOK requires 768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.  Because memory is usually added in .5 MB or 1 MB or 2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ments, this requires a computer with 2 MB of memory installed. 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may operate in three modes, real, standard or enhanced.  Real mod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mode available for computers with less than 1 megabyte of memory (640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, 256K extended).  Enhanced mode requires at least 1024 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ed memory and a 386 or 486 computer.  You may determine wha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is operating in by clicking on Help from the program manager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.  Please refer to your Windows manual for mor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ow to change modes.  Note that in version 3.0 of Windows it i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tart Windows when Windows is already running.  If you start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uble click the DOS icon, you are returned to the DOS prompt. 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 to start Windows from the DOS prompt will then start a second ins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Even though the first instance of Windows was in standard mod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nstance of Windows will start in real mode.  The correc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 from the DOS prompt is by typing EXIT.  If you get an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saying that this program needs Windows in standard or enhanced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restart Windows in the correc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a shareware program.  You can think of shareware as try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buy software.  It is not free software or public domain software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he program and use it for more than a 30 day trial period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the program by sending in payment with the registration for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800-242-4775 and ordering item number 10763 by credit card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ing program ID number 685 on CompuServe (GO SWREG). 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this program is required for each computer operat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ultaneously whether the computer stands alone or is on a network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has all the features and capabiliti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You may make and distribute copies to others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raged to do so.  You should distribute the self extracting GB.EX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a compressed file containing the GRADEBOOK distribution file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also distribute the GB.ZIP file which requires a program such as PKUN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compress the files.  These file names may be followed by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such as GB203.EXE or GB203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is continuously being revised to incorporate user sugg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let the author know of any improvements or features that you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ee in the program.  Low cost disk updates ($3.00 - includes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nd VBRUN200.DLL) are available for both registered and 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directly from the author.  The latest unregistered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y be obtained and downloaded from the Edforum or WinAdv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(file GB.EXE).  It is usually less expensive to order a cop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than it is to down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n effort to make it easier for you to obtain your favorit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updates of many ASP authored programs can be found on the BB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  These BBSs are members of the ASP Hub Network (AH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1 - East Coast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th-East Coast                      Mid-East Co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1]                             [Site #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sultant BBS                    The Break RBBS &lt;Ea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ay Caplan                            Bruc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.O. Box 8571                         4660 Whitaker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York NY 10116-4655                Dale City, VA 22193-3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8-837-3236                   Data1) 703-680-92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 703-551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2 - North Mid-USA               Zone 3 - Southern Mid-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3]                             [Site #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wilight Zone                     The DataExchang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hn Hrusovszky                       Don M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19 E. Main St                       119 Herring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burndale, WI 54412                  Leesville, LA 714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715-652-2758                   Data1) 318-239-2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 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ne 4 - West Coast USA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5]                            [Site #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tion to Details BBS             Spac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nt Bradford                       Owen Haw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85 Trail Canyon Dr                 PO Bo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ra Loma CA 91752                   Menlo Park, CA 940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909-681-6221                  Data1) 415-323-4398 (AS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                               Data2) 415-323-4193 (Other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one 5 -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ite #7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ightec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 K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Robb Blvd #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angeville, ONT L9W 3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1) 519-940-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BSs are bound by special agreement with the ASP.  In the cas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ute contact the ASP Omsbuds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e unregistered version is fully functional, there ar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s to register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gistered users may obtain program support directly from the auth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 at the follow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ssell Stev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91 Pine Grove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ruce, MI 487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ephone support is available by request (517-727-2066).  Commen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ions are welcome.  If you have a problem with the software, re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you did (the steps or procedures you followed) leading up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.  Also report the exact error message, if one appeared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information about your hardware or software configuration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contact the author by leaving a message on CompuServe to Russ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vens, 70150,323.  The latest unregistered version of the program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from the Edforum or WinAdv forum on CompuServe (file GB.EX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 may obtain a registered version of any future updat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$3.00.  User manual updates are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Registered users receive a 120 page bound, laser printed, illustr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xed user manual and the latest program version.  The manual includ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ve tutorial to help get proficient at using the program. 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samples of all the different types of reports and char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generated by the program and by the supplied Word for Window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unregistered version starts up with a copyright notice (nag scree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ng that it is an unregistered copy.  This notice will stay on scree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seconds or you may press any key to bypass it.  Registered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contain your name in the copyright notice.  The "Un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" watermark note on some of the printouts does not appear in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gistered users receive a collection of Word for Windows and Exc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lates, macros and workbooks which allow custom rep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generated from GRADEBOOK data.  Word for Windows may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ormat grade and score lists to include a large number of tasks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either a horizontal or vertical layout.  Teacher notes and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grade and score distribution charts may also be included.  The ch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pasted, linked or embedded and may be further modified using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.  The user may modify styles as desired.  The Excel workbook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reformat GRADEBOOK reports and to prepare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charts using any of the Excel chart formats such as exploded p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ts, 3-D charts, overlaid frequency and cumulative frequency charts, et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 GRADEBOOK score data may be extensively analyzed using the Analy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lPak.  An Excel worksheet is also furnished that will track various ty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ttendance and calculate an attendance score that may be copi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.  Requires Word for Windows version 2.0, Excel version 4.0 and 4 MB 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commended).  All macros may be modified by the user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Registered users receive a substantial discount on a future compan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that will automate attendance tracking and scoring, prepare s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s, create lesson plans and track various studen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he program author appreciates and needs the support to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register the program by sending in the registration form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for $34.  You may print out a registration form by selecting Help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BOOK menu bar and then selecting Registration.  Education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chase orders are accepted.  To order by credit card (MC, Visa, AmEx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ver) call 800-242-4775 (item # 10763).  This number is for ord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.  Contact the program author for order status, latest available vers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cal information or return authorizations.  You may also regist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GO SWREG) by ordering program ID number 6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areware version of GRADEBOOK is contained in a compressed fil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.  The file may also be named GBxxx.EXE or GBxxx.ZIP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xx designates the version number.  It may be downloaded with a modem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on a floppy disk.  To minimize download time and disk sp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reware version of GRADEBOOK does not include the automatic install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Visual Basic dynamic link library VBRUN200.DLL.  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on most bulletin boards and may be downloaded separately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already have a copy.  It may also be found on the MSBASIC forum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Copy the GB.EXE or GB.ZIP file to a separate subdirector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ard disk such as \GRADEBKW.  The GB.EXE file is a self extracting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ct the GRADEBOOK files by running the GB.EXE file from the DOS promp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GB.  If you have the GB.ZIP file, decompress the files using a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ch as PKUNZIP.  The following files should be included in your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EXE       GRADEBOOK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DEBK.HLP       GRADEBOOK on-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90_1.DAT        Sample clas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ME.DOC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.TXT          Sample teacher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.DOC        Vendor inform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_ID.DIZ       BBS I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ID.VBX          Grid interface dynamic lin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also need to copy the GRID.VBX and VBRUN200.DLL files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WINDOWS\SYSTEM subdirectory if you have not previously installed the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B.EXE or GB.ZIP file may be deleted after the files are extracted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ndows in standard or enhanced mode.  You may then use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manager and manually add the program to a group such as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 group.  To run the GRADEBOOK program, just double click its ic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Windows program manager.  Additional information on how to u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parameter to store your data on a floppy or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may be found in the manual or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DEBOOK has extensive on-line help.  You may press the F1 key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alog box or window to get context sensitive help.  You may also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ft-F1 key combination to get help on any menu command. 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Help Index, Help Commands or Help Using Help menu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tail version of GRADEBOOK includes an extensive tutorial. 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s a description of the basic program steps needed to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installing GRADEBOOK you should be able to start the program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clicking the program icon.  The program will start with an empty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displayed.  The title of the main window will display the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erm and class.  If there are no classes for the current te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bar will say "No Classes".  If you have not used GRADEBOOK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rent term will be the current season of the current year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ter 1992.  You should first select the term that you want to u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the Term Select menu.  Term names may be customized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easonal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selecting the term, you may add a class using the Class Add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then indicate if you want to use plus and minus grades and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blank incomplete scores.  Incomplete scores are usually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"NA".  If you use the blank option you can print out report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use as data entry forms (blank gradebooks).  You may also indic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spacing you want to use for score distributions.  If you 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straight curve, you will not need to do score distributions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your grading curve based on student results (you want 10% A's, 15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's, etc.) you can set the spacing as desired.  If you are using plu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us grades you will need to use a finer spacing than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letter grades.  This data may be revised at any time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classes, you can automatically add the students from a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to the new class.  You may also use any previous class as a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if you want all the tasks to be automatically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a class, you may then add students to the class by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udent Add menu.  The only required entry is the last name.  You may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s in any order.  You may alphabetize or reorder the student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the Student Reorder menu.  A student list may also be import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 ASCII file available containing the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dding students, you may add tasks using the Task Add menu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tasks as you go or add them all at the beginning of the term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on isssuing progress reports during the term, it is simpler to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as they are completed instead of adding them all at the beginn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erm.  For each task, you enter the task name, its category and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core.  You may locate the task in any position - normally new ta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the last task.  There are 10 task categories.  You may redefin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m from the Misc Category Name menu except for the extra credit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.  Custom tasks may be added which are the highest of, sum of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of or weighted average of exist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 task has been added, you may add scores for that task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Add menu.  The add scores dialog box has been designed to minim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strokes required to enter scores.  The Score, Edit menu may als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dd and edit scores if you prefer a spreadsheet grid type interface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ors prefer to sort their papers or to record the scores on a s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rior to entering the data into GRADEBOOK.  The sorted list may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ular gradebook or a data entry form that you have printed from GRADE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Class, Print Data Form menu.  If you are entering sorted sco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y few keystrokes are required.  The Random Entry Check Box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ed when entering sorted scores.  The default student show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is the first student.  The Score Edit Box shows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for the student highlighted in the Student List Box.  Just Pr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 key to shift the focus to the Score Edit Box and enter the scor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tudent.  Since the Add Button is the default key, just press the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o enter the score for the first student.  The focus will stay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 Edit Box and the highlighted student will automatically incr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udent in the list.  Enter the next score and press the Enter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press the Enter key to skip the stu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instructors find that sorting the papers or recording the score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list prior to entering the data into GRADEBOOK is not worth the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 GRADEBOOK allows you to quickly locate a student by entering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string.  The first letter of the search string would b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 of the student's last name.  If there is only one student whos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begins with that letter, GRADEBOOK narrows the search to that stud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everal students have a last name that begin with the same letter,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the next letter of the last name to narrow the search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until the desired stud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this method, first check the Random Entry Check Box and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task from the Task To Add Score To List Box.  Then start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string for the first student.  The search string is listed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arch Text Label.  As you enter the search string, the highligh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udent List Box will shift to the first student that matches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.  If it is the desired student, press the Tab key and enter the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t, enter the next letter of the search string.  If you enter a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for which there is no match, the Search Text will not be revised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enter an incorrect search string, you may use the Backspac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it.  When you enter a score by clicking the Add Button or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ter key, the Search Text will be reset.  The Search Text will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if you click on a student in the Student Lis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also just use the Student List Box to select the student 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the down arrow to drop down the list box, use the scroll bar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cate the student and then click on the desired student. 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keys may also be used to locate the student.  The one stud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asks option may be used if you want to enter several scores for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tudent instead of one score for several stud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actional scores such as 82.37 are permitted.  You may also enter "NA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ore.  It is not necessary to enter "0" for incomplete score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BOOK program will treat "NA" scores as zero scores if you have 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option on the Misc Category Weights menu.  You may also enter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des instead of scores.  You may choose to have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grading curve midpoints or may assign grade input equivalent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de, Input Equivalents menu.  You may also enter "NC" (not count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ores for students that have joined the class late or who have an exc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next need to input your grading method using the Misc Final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 menu.  You may use the total points method or the task weigh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.  If you use the total points method you do not have to enter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.  Relative weights are then based on the perfect scores (point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each task.  The term average is determined by summ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scores except for discarded and not counted scores, dividing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tal perfect score and then adding on the extra credit.  The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ect score would not include discarded or not counted scores. 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dit may have a weight when using the total point method 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ed normally where its weight is determined only by the poi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cr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lete scores may be treated as zeros or incomplete.  If trea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s, they are included in score distributions and grade distribution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nt to know what the distribution of scores is without inclu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lete scores (to prevent skewing the average lower) you can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ncomplet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e task weighting method, the term average is determ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raging the percent scores for all tasks in a category except for disca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t counted scores, and then adjusting each category by its 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.  Extra credit is then added.  The task weights, except for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, must add up to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al category weights dialog box is used to enter the task weight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be in effect at the end of the term after you have entered scor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tasks.  However, if you are printing a progress report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term, all the tasks will not yet be entered.  For example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nal to be weighted at 20% at the end of the term, but you will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inal score available in mid term.  The final category weights ne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ed when doing a progress report.  You can do this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im Category Weigh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select the number of tasks you want to include using the Mis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 Task menu.  You may calculate grades and do grade and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 for a single task or for all the tasks.  If you selec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s you may specify how many of each task type you want to discar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 Grading Curve menu is used to adjust your grading curve.  You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Distribution and Grade Distribution menus to calc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s.  Distributions may be plotted after they are calculat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ore Chart and Grade Chart Options.  Scores and grades may be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ore List and Grade List menus.  You may exclude the letter gra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 averages for grades instead of letter grades.  You may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vidual or instructor summary reports.  If printing individual summ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select the one page per student option and include teacher no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combine several period classes into a single overall term class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re, Add Previous Averag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information on the above topics and other program featur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in the on-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y I run GRADEBOOK without installing it on my hard dis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RADEBOOK may be run completely from a high density (1.2MB or 1.44MB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ppy disk.  The disk needs the GRADEBK.EXE, GRADEBK.HLP, GRID.VB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BRUN200.DLL files.  The program will also keep its data files on the flopp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ng GRADEBOOK in this manner will noticeably slow the program down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frequent disk accesses required.  If all you want to do is keep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on a floppy for security purposes, you should run GRADEBOOK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 disk but start it with a command line parameter so that only your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tored on the floppy.  The GRID.VBX and VBRUN200.DLL fil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d on the floppy if they are in your \WINDOWS\SYSTEM subdirectory o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O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I have other Visual Basic applications already installed.  Do I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Visual Basic dynamic link libra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currently have the Visual Basic dynamic link library VBRUN200.D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 in your \WINDOWS\SYSTEM subdirectory or in a subdirectory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in your DOS PATH, you do not need to install the Visual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link library.  You only need one copy of the library install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ay GRADEBOOK be installed on top of itself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es.  You may install GRADEBOOK on top of itself by replac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iles.  You may need to do this if you have a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sion.  Reinstalling the GRADEBOOK distribution files will not delet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 any of your existing clas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at must be done to remove the GRADEBOOK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ete all the files in your \GRADEBKW subdirectory and then re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no other Visual Basic applications,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the GRID.VBX and VBRUN200.DLL files from your \WINDOWS\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directory.  If you have existing class files you may use the File,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n GRADEBOOK to make a backup copy of your existing classe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le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y computer has 2 MB of memory but when I start GRADEBOOK I get a UA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recoverable application error) or an out of memory error mess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enough memory installed but it may not all be availab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applications.  If you have reserved some memory for a ram disk 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s expanded instead of extended memory, it will not be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Revise your CONFIG.SYS file to make more memory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You can determine your free memory by clicking on Hel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on About from the Windows program manager.  Windows should repor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600 K of free memory prior to starting GRADEBOOK.  You may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 much memory GRADEBOOK requires by starting GRADEBOOK and then click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and then clicking About to see how much memory is free after 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DE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How do I use the supplied sample fi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sample class file is named FA90_1.DAT.  To make this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first do a Term, Select and select the Fall 1990 term.  Then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, Select and select the Physics 121 - College Physics M, W, F @ 2:00 P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I don't yet have the VBRUN200.DLL file.  What do I need to do to exa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DEBOOK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rom the Windows program manager, do a File, Run and run the WINHEL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is located in the Windows subdirectory.  After the help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, do a File, Open and select the GRADEBK.HLP file.  You may then brow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