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an Mat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istributed as shareware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program after 21 days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are included in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NMATE.EXE - The Main Program. Requires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NMATE.DOC -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RUN100.DDL - Runtime file that must be in your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oan Mat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program run Windows Setup. Then sc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for the Registered copy and receive one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an Mate for Windows (c)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  Titl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Work: (_____) _____ - ______  Home: (_____) _____ -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pies Wanted __________  @ $ 15.00 Each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A Only)     Shipping Charge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orgia Residence Add (5%) Sales Tax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Cost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 are Money Orders Only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omputer Cre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achtree City Georgia 30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