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ook and Listen Animals                            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I S K  V E N D O R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provides information for disk vendors who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Softline Look and Listen Animals via thei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and distributio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nd Listen Animals:  Educational program in Wind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e-schoolers (Animals Kingd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Look and Listen Animals, 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Microsoft Windows 3.0/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 updated:  Dec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9.95 ($39.80 for all 7 Look and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s) + shipping and handling (US F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: Windows, Educ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USER(S): Parents, Teachers wit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 HARDWARE: Standard or Enhanced mode Windows (3.0/3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: Not applicable -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LEVEL: Beginning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Borland Turbo Pascal, Microsoft 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of File Sizes: 348,021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1 - 1992, Softline, Inc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shed by: Softline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5377 N.E. 90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dmond, WA  980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206) 861-54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INSTALL Look and Listen An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ADME.TXT file is on each disk.  This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Look and Listen An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: $9.95 ($39.80 for all 7 Look and Lis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s) + S &amp; H (US Fund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to: Attn: Look and Listen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ftline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5377 N.E. 90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dmond, WA 980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206) 861-546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nd Listen Animals includes INWIN: a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run from with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ost files in this program are compressed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installed in order to run the program. 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5 minutes for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#1: Make a copy of the Master diskette and kee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ster diskette 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#2: Insert the copy in Drive A o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#3: In Windows Program Manager, select File-Ru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#4: Type:   A:INSTALL   or    B: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 the installation instructions as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#5: After the Installation is completed, doubl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eft mouse button on the Look and Listen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#6: Select OK at the License remind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#7: For instructions (HELP): press &lt;F1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#8: Please send in your license fee.  Softlin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 the pester screen, send a manual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st recent version of the software.  Thank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uble click on the Notepad icon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Registration" for the registration/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PRODUCT NAMES 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are suggested product names 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in vendor catalogs, brochures, ads, mail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and Listen Animals - 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and Listen Animals, V4.0 - $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e learning a computer adventure for you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ld. Easy to use, Windows compatible,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that talks!  Teach your kids how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ous ani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ssed: Microsoft Compatibility for Windows tes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Microsoft Windows 3.0 or 3.1 (Stand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hanced modes), operates through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nal speaker (Windows 3.0/3.1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nstalled sound device (Windows 3.1)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and Listen Animals - 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and Listen Animals, V4.0 - $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and Listen Animals is a picture and sou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akes advantage of the existing computer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nstalled sound device.  Grab your pre-schoo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ntion with colorful pictures and fun sounds!.  T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kids how to identify various animals and int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to a computer at the same time.  Have loads of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re-coloring the pictures within Windows P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Off, Loop and Delay are handy features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eaching.  Easy auto install program, run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,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ed: Microsoft Compatibility for Windows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Microsoft Windows 3.0 or 3.1 (Stand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hanced modes), operates through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nal speaker (Windows 3.0/3.1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lled sound device (Windows 3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pying restrictions listed in this file apply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, organization, user group, or business that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ee for the distribution of the Shareware version of L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 Animals produced by Softline, Inc..  Look and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 and its' associated files, documentation, and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in the public domain.  Look and Listen Animals is 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oftline, Inc., Redmond, WA., U.S.A., the copyright h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nd Listen Animals is a trademark of Softline, In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striction rights are claimed under that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outl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 organization may sell the Shareware versions of L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n Animals without prior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line, Inc..  To apply for such permission send 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ftline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 and Listen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377 N.E. 90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mond, WA   980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 call: (206)861-54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P vendor members will always be granted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Look and Listen Animals.  If you are already 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P, please mention it in your request for distribution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quest, please also send your most curren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s may only distribute the "Shareware Version"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sks are created specifically for disk vendors,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clubs, and resellers.  They can us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by the "pester screen" on the initial opening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 pester box message on the last screen.  Please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NOT crippled versions of the program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the "Shareware Version" disks and th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are the Shareware encouragement scree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Look and Listen Animals produc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ok and Listen Animals, when listed in vendors' catalog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ertisements, brochures, mailers, etc. must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ook and Listen Animal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ok and Listen Animals may NOT be sold as part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inclusive package without a license from Softline, In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ok and Listen Animals must not be distribute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or public domain programs on the same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permission from Softline, Inc..  However, L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 Animals may be included in libraries sold on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s and/or placed on POS rack method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inted copies of the manual may not be distributed in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license from Softline, I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ok and Listen Animals - including all related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ocumentation files - CANNOT be modified in any way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istributed as a complete package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price or other compensation may be charged for L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 Animals. A reasonable distribution cost may be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st of the diskette plus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ok and Listen Animals CANNOT be sold as part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sive package, nor can it be included in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packaging offer,   without a written agree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line, Inc..  Under no conditions will Look and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ls be "rented" or leased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y distribution of Look and Listen Animals ove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s and/or national telecommunication servic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to distributing a single archived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 of the entire distribution disk and NO charg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 charge for connect time will b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vendor can sell registered packages to end-user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permission from Softline, In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STAND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distribute Look and Listen Animals you must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bide by the ASP vendor standards whether you are an ASP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.  For a listing of these standards or if you a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ecoming an ASP-approved vendor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ndor Certification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.O. Box 57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llevue, WA 98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line, Inc. appreciates each vendor following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strongly recommend you consider becoming an ASP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if you have not already done so.  The ASP vendor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duces the workload for both authors and vendors a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lps give customers confidence that reasonable stand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 in the distribution of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ose organizations given permission to distribute L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 Animals, Softline, Inc. will forward a Vendor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isk.  Updates will be offered to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s on a case-by-cas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and Listen Animals produced by Softlin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and Listen Animals is a trademark of Softline,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line is a trademark of Softlin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WIN is a trademark of Softlin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ndows is a trademark of Microsoft Cor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2 by Softline, Inc., Redmond, 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                       Look and Listen Animal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