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ok and Listen Dinosaurs                          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I S K  V E N D O R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provides information for disk vendors who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Softline Look and Listen Dinosaurs via thei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and distributio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nd Listen Dinosaurs: Educational program in 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e-schoolers (Prehitoric Creatu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Look and Listen Dinosaurs, 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icrosoft Windows 3.0/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updated:  Dec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9.95 ($39.80 for all 7 Look and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s) + shipping and handling (US F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 Windows, Educ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USER(S): Parents, Teachers wit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 HARDWARE: Standard or Enhanced mode Windows (3.0/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: Not applicable -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LEVEL: Beginning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Borland Turbo Pascal, Microso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File Sizes: 351,286 bytes (Diskette #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323,283 bytes (Diskette #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1 - 1992, Softline, Inc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ed by: Softline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377 N.E. 9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dmond, WA  98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206) 861-54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INSTALL Look and Listen Dinosa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ADME.TXT file is on each disk. 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Look and Listen Dinosa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: $9.95 ($39.80 for all 7 Look and Li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s) + S &amp; H (US Fund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o: Attn: Look and Liste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line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5377 N.E. 9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dmond, WA 98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06) 861-546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nd Listen Dinosaurs includes INWIN: a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run from with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ost files in this program are compressed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installed in order to run the program.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5 minutes for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#1: Make a copy of the Master diskette and kee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ter diskette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2: Insert the copy in Drive A o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3: In Windows Program Manager, select File-Ru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4: Type:   A:INSTALL   or    B: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 the installation instructions as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5: After the Installation is completed, doub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ft mouse button on the Look and Liste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6: Select OK at the License remind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7: For instructions (HELP): press &lt;F1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#8: Please send in your license fee.  Softli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 the pester screen, send a manual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st recent version of the software.  Thank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uble click on the Notepad icon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Registration" for the registration/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PRODUCT NAME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re suggested product name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vendor catalogs, brochures, ads, mail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and Listen Dinosaurs -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and Listen Dinosaurs, V4.0 - $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 learning a computer adventure for you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ld. Easy to use, Windows compatible,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hat talks!  Teach your kids about Dinosa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ssed: Microsoft Compatibility for Windows tes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Microsoft Windows 3.0 or 3.1 (Stand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hanced modes), operates through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al speaker (Windows 3.0/3.1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ed sound device (Windows 3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and Listen Dinosaurs - 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and Listen Dinosaurs, V4.0 - $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and Listen Dinosaurs is a picture a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hat takes advantage of the existing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aker or installed sound device.  Grab your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ooler's attention with colorful pictures and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s!. Teach your kids about Dinosaurs and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to a computer at the same time.  Have loads of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re-coloring the pictures within Windows P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Off, Loop and Delay are handy features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eaching.  Easy auto install program, run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,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ed: Microsoft Compatibility for Windows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Microsoft Windows 3.0 or 3.1 (Stand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hanced modes), operates through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al speaker (Windows 3.0/3.1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ed sound device (Windows 3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pying restrictions listed in this file apply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, organization, user group, or business that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ee for the distribution of the Shareware version of 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Dinosaurs produced by Softline, Inc..  Look and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osaurs and its' associated files, documentation, and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n the public domain.  Look and Listen Dinosaurs is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ftline, Inc., Redmond, WA., U.S.A., the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nd Listen Dinosaurs is a trademark of Softline, In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 rights are claimed under that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organization may sell the Shareware versions of 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n Dinosaurs without prior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line, Inc..  To apply for such permission send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ftline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 and Listen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377 N.E. 9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mond, WA   98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call: (206)861-5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 vendor members will always be granted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Look and Listen Dinosaurs.  If you are already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P, please mention it in your request for distribution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quest, please also send your most curren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s may only distribute the "Shareware Version"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ks are created specifically for disk vendors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clubs, and resellers.  They can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by the "pester screen" on the initial opening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 pester box message on the last screen.  Please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NOT crippled versions of the program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the "Shareware Version" disks and th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are the Shareware encouragement scre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Look and Listen Dinosaurs produc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ok and Listen Dinosaurs, when listed in vendors' catalog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ertisements, brochures, mailers, etc. must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ook and Listen Dinosau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ok and Listen Dinosaurs may NOT be sold as part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more inclusive package without a licen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line, In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ok and Listen Dinosaurs must not be distribut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or public domain programs on the same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permission from Softline, Inc..  However, 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Dinosaurs may be included in libraries sold on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s and/or placed on POS rack method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inted copies of the manual may not be distributed in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license from Softline, I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ok and Listen Dinosaurs - including all relate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cumentation files - CANNOT be modified in any way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istributed as a complete package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price or other compensation may be charged for 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Dinosaurs. A reasonable distribution cost may b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st of the diskette plus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ok and Listen Dinosaurs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sive package, nor can it be included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packaging offer,   without a written agre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line, Inc..  Under no conditions will Look and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nosaurs be "rented" or leased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y distribution of Look and Listen Dinosaurs ove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s and/or national telecommunication servi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to distributing a single archived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of the entire distribution disk and NO charg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 charge for connect time will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vendor can sell registered packages to end-use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permission from Softline, In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STAND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distribute Look and Listen Dinosaurs you must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bide by the ASP vendor standards whether you are an ASP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.  For a listing of these standards or if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ecoming an ASP-approved vendor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ndor Certification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 Box 5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llevue, WA 98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line, Inc. appreciates each vendor following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strongly recommend you consider becoming an ASP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if you have not already done so.  The ASP vendor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duces the workload for both authors and vendors a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lps give customers confidence that reasonable stand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in the distribution of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ose organizations given permission to distribute 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Dinosaurs, Softline, Inc. will forward a Vendo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.  Updates will be offered to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 on a case-by-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and Listen Dinosaurs produced by Soft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and Listen Dinosaurs is a trademark of Softline,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line is a trademark of Soft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WIN is a trademark of Soft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ndows is a trademark of Microsoft Cor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2 by Softline, Inc., Redmond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                       Look and Listen Dinosaur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