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ok and Listen Opposites                      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I S K  V E N D O R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provides information for disk vendors who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Softline Look and Listen Opposites via thei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and distributi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nd Listen Opposites: Educational program in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-schoolers (teach Opposi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Look and Listen Opposites, 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icrosoft Windows 3.0/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updated:  Dec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9.95 ($39.80 for all 7 Look and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s) + shipping and handling (US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 Windows, Educ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USER(S): Parents, Teachers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 HARDWARE: Standard or Enhanced mode Windows (3.0/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: Not applicable -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LEVEL: Beginning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Borland Turbo Pascal,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File Sizes: 349,647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1 - 1992, Softline, Inc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 by: Softlin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377 N.E. 9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mond, WA  9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06) 861-54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INSTALL Look and Listen Oppo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ADME.TXT file is on each disk. 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Look and Listen Oppo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: $9.95 ($39.80 for all 7 Look and Li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s) + S &amp; H (US Fun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o: Attn: Look and Liste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lin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377 N.E. 9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dmond, WA 9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06) 861-5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nd Listen Opposites includes INWIN: a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run from with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st files in this program are compressed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nstalled in order to run the program.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5 minutes for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#1: Make a copy of the Master diskette and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 diskette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2: Insert the copy in Drive A o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3: In Windows Program Manager, select File-R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4: Type:   A:INSTALL   or    B: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 the installation instructions as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5: After the Installation is completed,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ft mouse button on the Look and Liste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6: Select OK at the License remind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7: For instructions (HELP): press &lt;F1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#8: Please send in your license fee.  Soft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 the pester screen, send a manua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st recent version of the software.  Thank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uble click on the Notepad icon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Registration" for the registration/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PRODUCT 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suggested product 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vendor catalogs, brochures, ads, mail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nd Listen Opposites -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nd Listen Opposites, V4.0 -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learning a computer adventure for you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ld. Easy to use, Windows compatible,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hat talks!  Teach your kids about Oppo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sed: Microsoft Compatibility for Windows tes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Microsoft Windows 3.0 or 3.1 (Stand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hanced modes), operates through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l speaker (Windows 3.0/3.1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stalled sound device (Windows 3.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nd Listen Opposites -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nd Listen Opposites, V4.0 -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nd Listen Opposites is a picture and sou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akes advantage of the existing computer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stalled sound device.  Grab your pre-schoo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 with colorful pictures and fun sounds!. 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about Opposites and introduce them to a compu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time.  Have loads of fun with re-col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s within Windows Paint. Sound Off, Loop a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handy features for testing and teaching.  Easy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program, run from within Windows,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: Microsoft Compatibility for Window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Microsoft Windows 3.0 or 3.1 (Stand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hanced modes), operates through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l speaker (Windows 3.0/3.1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stalled sound device (Windows 3.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pying restrictions listed in this file appl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, organization, user group, or business tha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ee for the distribution of the Shareware version of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Opposites produced by Softline, Inc..  Look and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s and its' associated files, documentation, and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 the public domain.  Look and Listen Opposites is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ftline, Inc., Redmond, WA., U.S.A.,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nd Listen Opposites is a trademark of 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 rights are claimed under tha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organization may sell the Shareware versions of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n Opposites without prior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line, Inc..  To apply for such permission send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line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and Liste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377 N.E. 9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mond, WA   9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call: (206)861-5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vendor members will always be granted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Look and Listen Opposites.  If you are already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P, please mention it in your request for distribution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quest, please also send your most curren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s may only distribute the "Shareware Version"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ks are created specifically for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clubs, and resellers.  They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the "pester screen" on the initial opening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 pester box message on the last screen.  Please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crippled versions of the program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"Shareware Version" disks and th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re the Shareware encouragement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Look and Listen Opposites produ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ok and Listen Opposites, when listed in vendors' catalog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tisements, brochures, mailers, etc.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ok and Listen Opposit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ok and Listen Opposites may NOT be sold as par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more inclusive package without a licen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ok and Listen Opposites must not be distribu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or public domain programs on the sam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permission from Softline, Inc..  However,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Opposites may be included in libraries sold on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and/or placed on POS rack method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ed copies of the manual may not be distributed in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license from Softline,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ok and Listen Opposites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cumentation files - CANNOT be modified in any way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price or other compensation may be charged for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Opposites. A reasonable distribution cost may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st of the diskette plus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ok and Listen Opposites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sive package,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packaging offer,  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line, Inc..  Under no conditions will Look and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sites be "rented" or leased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distribution of Look and Listen Opposites ov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s and/or national telecommunication servi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o distributing a single archived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the entire distribution disk and NO charg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charge for connect time will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vendor can sell registered packages to end-us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ermission from 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distribute Look and Listen Opposites you mus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ide by the ASP vendor standards whether you are an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.  For a listing of these standards or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coming an ASP-approved vendor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ndor Certifica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llevue, WA 98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line, Inc. appreciates each vendor following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trongly recommend you consider becoming an ASP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if you have not already done so.  The ASP vendor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duces the workload for both authors and vendors a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ps give customers confidence that reasonable stand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in the distribution of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ose organizations given permission to distribute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Opposites, Softline, Inc. will forward a Vendo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.  Updates will be offered to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nd Listen Opposites produced by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and Listen Opposites is a trademark of Softline,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line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WIN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dows is a trademark of Microsoft Cor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2 by Softline, Inc., Redmond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                    Look and Listen Opposit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