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 Check Sheet  for    LOT-O-WIN  -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BRAND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a "print screen" or "screen cap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 LOT-O-WIN screen to help in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BRAND:  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rocessor:  80286 _   80386 _    80486 _     Speed (MHZ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:    ____       Windows Version:   3.0  __    3.1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Memory:     ____  K  or   ____ 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Capacity:  _____ 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Type:   Mono ___  EGA  __   VGA  __   SUPER VGA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RESOLUTION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use a "Mouse" (M) or the Keyboard (K)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Brand   _____________________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ate yourself on WINDOWS experience from 1 to 10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meaning - beginner a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meaning - expert   at WINDOW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ate yourself on LOTTO  experience from 1 to 10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aning - have never played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meaning - have played a lot, very familiar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eries are played and lotto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as the problem in data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Wheels                 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Drawing data           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Winning numbers        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Basic Filters          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Advanced Filters       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Generating Random Numbers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Was the problem with the screen flow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ow you moved about th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Was the problem with the charts ?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Was the problem with statistics ?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Was the problem with the References ?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 Was the problem in the area of         Yes _    No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help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Was the STRATEGIES area helpful ?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Was the problem in printing ?          Yes _    No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