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LASERMAX FOR QUICKEN FOR WINDOW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Quicken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Works with Quicken 2.0 for Window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Version 1.11 - Released February 199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1356 Stony Brook Roa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Stony Brook, NY 1179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6) 689-714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Quicken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print  checks  for  all of  your  bank accounts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and  then  have LaserMax  for  Quicken 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witch  accounts during  the actual  prin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 also  a safety   feature:   If  you  use thi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 bank  accounts  will  always  match  your  Laser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you have  multiple bank accounts, you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 need to keep separate preprinted  checks fo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Nor  will you ever  need to change 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 when you  change bank  accounts.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 and/or logo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 need to lock up the blank  stock.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QUICKEN FOR WINDOW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Quicken for Windows  is a program that  prints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d checks on  any ordinary HP LaserJet+ 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 with  Quicken 2.0 for Windows to turn  blank check st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complete checks suitable for  signing.  It can print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 Laser Standard and Quicken Classic Laser Voucher che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also print your Quicken checks on the more impressiv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voucher checks just like professional accoun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ftware  can  use the  Elfring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 MICR system, or the UBCC  font cartridge to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de  the checks.  It  also  can print  your  company nam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as  well  as  your  bank's  information  using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requires Quicken 2.0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HP LaserJet+ (or  later) compatible laser printer.  (Xer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will NOT  work.)   Also, if  you use  the Elfring 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ill  need a magnetic toner cartridge,  and your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must  have enough memory  to hold the  soft fonts. 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HP LaserJet will  not work with  soft fonts.)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software  all  laser printers  can  produce  accep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using the Courier  typefaces, but if your laser has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veral  other  supported typefaces  it  can  produce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, more 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file 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adds only the LM directory  to your system.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install you only need to delete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Create a LaserMax directory.  (Commonly this is C:\L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Add  one additional  line  to  your  WIN.INI  (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directory) file for a special "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your favorite editor on the file WIN.IN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the  "[ports]" section  of the  WIN.INI file,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:=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sing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: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save  the  new WIN.INI  file  and  exit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Add a special printer for MICR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MAIN folder, click on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Ad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 on the Generic/Text  Only printer.   (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ask you to insert Windows disk 6.  Do so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nk  on Install for the Generic/Text Only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onn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orts to bring up a list of po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return again to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PRINTERS &amp;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reate a session for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Quicken fol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 in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N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OK for Program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 in the box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:        Laser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:       lq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Directory:  c:\L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cut Key: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ly, you can use the LaserMax Ic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Alt+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Chang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 for the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FILE NAME enter C:\LM\LQW.IC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Set up the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the LaserMax ic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 the choices offered by  LQW until you g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 (Don't worry about making mistakes.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Tell Quicken how to use the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 on Quicken for Window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e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Check printer set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  the   Printer   to  Generic/Text   Only 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LM\QCHECK.D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e Paper Feed to Page-orien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Font to Cour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type to Regul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Size to 10 CP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7:   Tell  Quicken to  print Laser  Voucher  style check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is  must ALWAYS be  the Voucher style.  LaserMax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en will make  sure that the  correct form is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comes time to  actually print the check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Print Che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Check Style, select Laser Vou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QUICKE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gives you two ways to print your laser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ntinuously.  You do this by telling LaserMax that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Printing.    It will  then print  checks whenev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CHECK.DAT file  is available.   This has the advantage  of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:  Once you tell LQW to start it "waits and watches"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rint any checks  in Quicken.  As  soon as you print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it comes to life, prints the checks to the las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back to waiting; you don't have to do anything more tha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.   It also  has the disadvantage  that it  uses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emory) that you might want for othe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 run  Windows in standard or enhanced 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starting Quicken  start up  your  LaserMax session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Continuous Printing.    (Use CTRL+ESC  to  return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 to make this  the normal  way you run  LaserMax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you can  add to the parameter field in the LaserMax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witch  "/C".  This  will cause LaserMax to  start Contin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before showing the main screen. 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ce on the LaserMax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+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"lqw.exe" to "lqw.exe /c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iscretely.  You do this  by telling LaserMax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Print Checks.   This way LaserMax  uses the least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s.  This too has a disadvantage:  Because of the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handles  printer   ports  (C:\LM\QCHECK.DAT),  you 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 let LaserMax print  your checks to the  las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 more checks  using Quicken.    Otherwise, Window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previous unfinished checks before adding th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is method, after you print a batch of checks in Quic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up you LaserMax session and select Print Las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you. 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 You can also use their  logo macros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 on your checks.  The macros are actually program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tell it how  to draw either your signatur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logo.  When  you receive an  Orbit macro it  will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 to print that signature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Account for LaserMax 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the signature 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In fact the setu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number"  instead  of the  "Signature  macro"  in  the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macro in all of 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bottom  of the check.   Except  for the MICR  co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have   the  software  switch  LaserMax   bank 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."    This  makes  it  possible  to print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 bank  accounts  in  Quicken  and  then  hav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witch accounts during printing. 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icken start all of your Account Names with #nnn where nn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Max  bank number.  For  example, for the  account "JSR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" you could  change the name to "#2  JSR &amp; Associ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henever  LaserMax encounters  a check  for this accoun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  <w:t xml:space="preserve">                      ____________      __________     _______  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also  has available window envelopes 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icken  style checks).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 to a 15%  discount on these  envelop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  the near  future  Duplex  will  offer  MICR  to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tridges so you can order both paper and ton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jet II,  IID, III,  &amp;  IIID printers  and consists 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about  printing  MICR 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For  more information read the contents  of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soft font is supplied with this soft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 the DISKFILE and using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you will  need to print at least one 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 before attempting to print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 similar reason you may not  use a printer on  the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for Quicken for Windows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Windows only  for the  trial use  of  others subject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 Quicken   for  Windows  must  be   copied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form, 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EXE        LaserMax for Quicken for Windows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PIF        LaserMax Program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ICO        LaserMax Windows Ic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QW.SDI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 by anyone without express  written consent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 Quicken for Windows may not 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 with any  other product  or  service withou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license 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 board operators (Sysops) 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Quicken for Windows  for downloading by  their us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nly when the above conditions are met. A f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harged for access to  the BBS as long as  no specific f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Quicken  for Windows.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Quicken for  Windows is distributed in PKZIP  format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uses a specific  archive program for  distributing progra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-archive  LaserMax for Quicken for  Windows fil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ONLY  the files  described above  may be 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for Window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and  other Shareware 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 diskettes containing Shareware  programs for  profi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 Software. Permission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Quicken  for  Windows  is  distributed  und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ing system. The Shareware concept allows yo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to use a program on a trial basis to determine if  it m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eds. If  you find the program useful and  wish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 to pay a license or registration 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Quicken  for  Windows 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service  and  paid  a  small  fee,  this 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payment for LaserMax for Quicken for Windows.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paid for  the distribution service. The $3.00  or $5.0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pays for the diskette, duplication and handling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constitute  payment  for  the  programs  contained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 for Windows license and  registration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46 and entitles you to USE only one copy of it. That is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it on your  home, office and laptop computers  so lo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 the software.  Just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 it with a check.   With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LaserMax  for Quicken for Windows  and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support.  We'll also notify you of any program upda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.  Significantly reduced prices on other produc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6)  689-7146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 period, you are helping to  destroy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7    Support for the HP MICR prin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 character (block)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08    Support   for  the   Quicken  check   Msg  (above 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ved help  box for the  MICR information set  up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nk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 for  a bug that suppressed Quicken information on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page and Quicken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0    Support for laser generated signatures and log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print a line for a second signatur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accounts that require two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automatic paper source (tray) swit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with multiple b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for the  Duplex version of the  Quicken vou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1    Support  for the  Albertus,  Antique Olive,  Arial,  C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,  CG  Omega,  Garamond, Times  New,  and  Univ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new  option,  "Nonstandard Laser?",  in 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s that  allows  some laser  printers  with  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 emulations  of  the   HP  printers  to 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Max checks.  eg Panasonic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 for  automatically  starting  the softwar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ous Prin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finely tuned 3 per page and Quicken voucher  che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o better  match the Duplex blank  check st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erMax for Quicken for Windows -- February 2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trademark of Micr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