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 &amp; Vicinity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8/4/92, Edward Fe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purchase your next set of tickets to that special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been waiting for, please consult Philadelphia and Vic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ptimize your seating arrangements. This program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general directions to some of Philadelphia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ac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uppli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LY30.EXE - The compiled executable for Philadelphia and Vicinity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 rather large due to the fact that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be compressed. A future version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type data to cut down o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LY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crosoft Windows 3.x with a VGA adapter (or better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ows must be operating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Mb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reated using Visual Basic. All Map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utoCAD release 11, then imported into Window's Paintbru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ing and placemen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Pictures ar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: Do not configure your display to use the IBM 8514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: Be sure you have a VGA adapter (or better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Radio Wave BBS at (609)764-0812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out your messages to -&gt;RADIOWAVE  or  -&gt;1478  on the RIM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network.  Forward all mail to: Edward F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ther bugs reported at this time. (8/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 &amp; Vicinity 3.0 (Initial release of 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d South Stree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tal re-write using Visual Basic  to accommo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soft Windows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 &amp; Vicinity 2.0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of returning to main menu withou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N.J. State Aquarium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d Info map to accomodate for Aqu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map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Keyboard entry capabilities for those of you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ressed picture files to cut down 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 &amp; Vicinity 1.0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itial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PUT, THE AUTHOR OF THIS SOFTWARE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, OR ANY TYPE OF DAMAGE OR LOSS IN WHICH MAY OCCU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NO MODIFICATIONS SHALL BE MADE TO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CONSENT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