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ny Express (beta 1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test release of Pony Express, a Windows EMai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atible with Pegasus Mail (PMAIL), a free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rogram from David Harris.  By compatible I mean you ca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ail between Pony Express and Pegasus.  It can not read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s or any other Pegasus files (at least not yet).  Po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Charon for internet mail, but because of a problem I a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this version does not use Charon.  (I have had it wor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gram but not through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but there is not help file with this release.  I do have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written, but I don't get much time to work on it.  Besid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test it without help, that way you can tell how "friend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ny bugs or problems with the program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you would "like to see" you should also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't say if it will be added because there is still a lot of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and a lot of things I want to put in.  So if you have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but it will probably be put at the bottom of a very larg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cast message will not work with Novell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8060@ryevm.ryers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re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4 - 70 Park st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ua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5G 1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ow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