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hor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direct off the root called PROJ (C:\PRO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 PROJBLD.ZIP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Paradox for Windows and run the PROJMGR.FS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k in the realization that you've complet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st installations procedures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ailure to place ALL of the files in the C:\PROJ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cause your computer to explore, but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ou're first experiences with the the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ess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c) 1993 Pandora Productions - D.A. Spanfiel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