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QUICKTRANS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Transfer is a utility which can read transac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n 5.0 and Quicken for Windows(*), filter thos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criteria you select, and save that data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opular file formats (1-2-3 WKS or WK1, Excel X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ttro Pro WQ1, dBase DBF, ASCII, an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Transfer has full mouse support, and uses less than 1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 if you load it as a TSR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up QuickTransfer inside any text based progra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n data into a format your program can read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Transfer is distributed as Shareware.  It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it in the public domain.  You are granted a limited (30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to evaluate QuickTransfer.  If you wan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Transfer, you can purchase a copy using the form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ered copy of QuickTransfer may b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only one copy of QuickTransfer is running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by a single user on one work machine and one home machin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won't be running multiple copies at the same tim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on a single machine used by multiple users (where only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QuickTransfer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uickTransfer will be used by more than one user at a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must be purchased for each machine.  We offe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r write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ranted a limited licens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Transfer for evaluation by others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ay NOT charge anything for QuickTransfer itself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copying fee (not to exceed $8) to cover disk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ay NOT copy the printed documentation in any manner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ay NOT bundle QuickTransfer with any othe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permission from Forma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ay NOT distribute versions of QuickTransfer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You must include ALL of the files which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ransfer. These files must be ARCHIVED together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Quicken is a registered trademark of In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nd this form &amp; payment to:    Formal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uickTransf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.O. Box 19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andy, UT. 84091-19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Or give us a call at:           801-565-0971 (VISA/MC/AM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 to receive  the most recent  version of Quick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____ copies of QuickTransfer.  I have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 for each copy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tah residents please add 6.25% sales 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eign orders add $2 for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enclosed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 also offer site  licenses.  Call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:    [ ] 5.25" 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CK (US $ drawn on US bank only)   [ ] VISA/MC   [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#_______________________________   Exp dat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from?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QUICK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QuickTransfer, simply copy the file QTRANS.EX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Quicken directory.  For example, if your Quicke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:\QUICKEN, then insert the QuickTransfer disk into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COPY A:QTRANS.EXE C:\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QUICK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Transfer may be run either as a standalone program, 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which can be popped up throug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lone - To run QuickTransfer as a standalone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your Quicken directory, and type QTR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R - To run QuickTransfer as a TSR (popup), chang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en directory, and type QTRANS /P.  A copyright messag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, and you will be returned to the DOS prompt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 other programs, and call up QuickTransfer by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hot key.  The hot key is [ALT]Q by default, but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at by first running QuickTransfer as a standal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[F2]Options, and changing the hot key. 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QuickTransfer with the /P option, the new hot key will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.  To unload QuickTransfer as a TSR, simply type QTRANS /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QUICK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of options will appear for you to select from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ny of the QuickTransfer settings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setting, or by using the arrow keys to move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he desired setting, and pressing [ENTER].  When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desired, you may press [F10] to transfer the data (or [F3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data will be trans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from the following function 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1] Brings up a help screen which describes all the featur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2] Allows you to change the screen colors or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3] Allows you to preview the data that will be transferr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10] Begins transferring the Quicken data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SC] Exits from Quick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TRANSFE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n file - This setting allows you to select which Qui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you want to transfer data from.  You may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Quicken file, or you may press [ENTER] without typ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If you press [ENTER] without typing a name, a fil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to let you select the Quicken file from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ies using thi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- This setting allows you to select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file you want to transfer data to.  A list of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types will appear for you to select from (1-2-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, Quattro Pro, dBase, ASCII, and Text).  Selec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esired, then enter the name of the output fil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Transfer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o use - Quicken files often contai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This setting allows you to select which accou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QuickTransfer to use.  A list of available accou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for you to select from (you may also select ALL ac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ilter - Transfer only those transactions which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start and end dat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ee/desc filter - Transfer only those transaction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eld matches the text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lter - Transfer only those transactions whose memo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text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gory filter - Transfer only those tranactions which inv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gory you select here (you may also selec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out splits - This setting lets you select wheth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 split transaction should be transferred as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7 - These settings let you select whether Quick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include this field when transferring the trans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select a single Account to use abov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 Account field doesn't really need to be transferred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the same for every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