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uling Employees for Window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ool for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a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1 Edgewa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nesaw, Georgia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926-6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tracking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s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otals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ar 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time bar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time bar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time bar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time bar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Employee's day of time bars 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time bar past midnight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changing Day Types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Assignments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Department Day Schedules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week schedule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Wages distribution Graph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le names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hedules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te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nstallation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ing Employees for Windows i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managers to schedule personne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nitoring the time and wages as th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rogresses. Daily activities may b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igning "Day Types". Day Types a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V= Vacation. Ten Day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use in each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will display the time and wa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4 hours period for eac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function needs a Department with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scheduling. Schedules are for a one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chedule up to 100 Employees in each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pplication more "User friendly"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deal with Directori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tails of a technical nature are need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"Technical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divided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he opening screen. It contai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to the application, Depar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he Editor performs the schedu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 pr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he Graph will show the Employe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cy distribution for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n IBM or compatible PC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bination of at least one diskette driv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(hard)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1 or later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to print reports and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Tracking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most all functions are directed through mous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slow the pointer movem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the Mouse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From the Window Program Manager, selec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Click 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Move the Mouse tracking speed toward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Move the mouse and see if the move feels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Click on Ok to sav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application,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 Since the program is not copy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DOS command DISKCOPY or CO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dows Program Manager, select "File", then "Ru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setup when asked. All the Programs an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you will be prompted for th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want these files to be loc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ing Employees for Windows, uses drop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heading and press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selection can the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Opening screen i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Set up new Departments with Da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Enter, change or delete Employe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Print reports, Invoice and this manual with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Set up options for file designation,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day starting hour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Hel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Ex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Schedule Employees" to go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familiar with the application, some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ss. These files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Department" with fictitious names for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hedule-file based on the dat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represents a restaurant with Servers, Cas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ks. Take a look at the screens, edit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ort based on start and stop time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le name is "Year-Month-Day.Weekday"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chedule-file the oldest dates are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are made for "Overtime", the currenc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time scheduled multiplied by the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Graph" at the bottom of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that da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nother assignment you can further brea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Scroll bars" in the Editor, from left to ri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croll to go from midnight to midnight on the top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(Scrolling hours) or from day to day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Scrolling days).  If you point on the arr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are one, any other place, on the top bar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n the bottom bar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o from Midnight to Midnight, two contr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Employees will fit on a screen, the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displayed if you have more than tw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o from to first to the last page, two contro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creen marked "First page" and "Last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otal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some option button that you can click.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Employee name will change based on th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As you progress with the scheduling proc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ll display daily or weekly accumulated total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rency for each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time and currency totals displayed, are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n contrast to the daily totals in the Schedu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shift totals and include time after midn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started on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entered and changed in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time is the "Time 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34 Start and Stops per wee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mployee. Since the accumulated ti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unpaid break-times such as a lunc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arrow is displayed under the "Hour-rul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 mouse position. As you enter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, a bar under the ruler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. After the bar is completed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the nearest 15 minutes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bar under "Options" i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times are entered by poin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editor line, pressing the left button and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dragging the mouse from left to right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bar, away from either end and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eft button, will allow movement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lict or override with existing bar will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he mouse to the beginning or the end of a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tretching or decreasing the ba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double click anywhere on the bar will delete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end of a bar and decreasing the bar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5 minutes, will also delete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Employee's day of time bar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inting the mouse at an Employees line with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and the bars will be copi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 message will be displayed "Holding time for 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essage is displayed, you can copy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mployee's line that has no time in it by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and pressing the right mouse button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ther days and repeat the process. To copy a new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"Holding time for copy" message and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then pick up the next bar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time bar past midnight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o enter time from 11 pm on day one, to 3 am da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nter 4 hours in day one from 6 pm to 1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he mouse to the first hour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bar to 11 pm. The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appear i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changing Day Typ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ypes may be changed directly by point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t the box to the left of the edit area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Day Type character. You may also select "Day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on top. All valid Day Typ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Assignmen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 that consistently have dual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k in the morning and Cashiers in the afterno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ider entering them twice, than schedu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ort on Employee number to prevent overlapp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Department Day Schedule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the schedule for a day,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hedule to any other day if that day has no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Go to the day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Select Cop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Select the day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weekly schedule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rganizations have rotating schedules tha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every 2, 3 or 4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eek one schedule by entering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y Types like vac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chedule by selecting "Save as..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1-1-11 as the file name. Save week two as 2-2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se files are always listed on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selection. After loading the fil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make all the changes and add vac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s the date for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Employees will not be loaded if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dule from the past. They will also filte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e saved on the new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Wages distribution Graph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"Graph" button in the Editor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ges distribution will be shown. Initi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will be displayed. By entering each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will show more detail. Each 15 Minu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with a graph line. The sequenc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5 minutes each hour is Red, White, Blue,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report are available, one Employe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s the Employee name and other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the other is a requested Weekly Schedu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s are printed from the Editor scre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done 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le nam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hedule is saved, the name of the fil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-starting or Week-ending date (Based on option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ist the file selection in date 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: YY-MM-DD.dayname regardles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ettings in the 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file named 93-12-30.thu is dated December 12, 199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Thursday as reflected in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hedul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inting formats are offered.  One form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s vertically with Times and Currenc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a format that shows the Day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at needs special font consideration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fit the paper to print on. Avoid select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native to the printer, it will tak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ont. For most printers, a Couri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 8 will be fine.  If you select a fon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, you will be advised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to a Matrix printer, select the Courier 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That is the font that used to print condens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based schedule is offered to save ti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trix printers, for Laser printers it does not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erence.  The Graphic based option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-order is the same as the schedul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As an option you may print Time and o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s  part of the output. The daily times and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at shift and include any time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totals for some Employees may be off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ial hours are worked, causing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currency totals do not include any "break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et up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are made for "Overtime", the currenc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time scheduled, multiplied by the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ption you may direct your printing direct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anag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the Department size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partment should include all the Employe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ibility of a Manager. Employees should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part of that Managers operat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related activity is located unde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duling Employees" on the Opening screen.  You may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 Department, and up to 100 Employees pe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re entered in the Opening screen. While 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Employee record, use the Tab or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rough the Employee screen or hold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Tab key for reverse ta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bottom will help you ent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re divided in Active and Inactiv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only display Active Employe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play an old schedule and an Employee on tha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leted or inactive, when you save the schedu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ll not be included in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t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entered in the Employee record and in the Editor,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ational setting in the 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: 2 apr 93 or: 2-Apr-93 or: apr 2, 1993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for April 2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in the date format, a message wi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nstall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may select the Schedule Employ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con from the Program Manager Window, or select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Path\SEW to the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creates Directories for new Depart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e "Example Organization" is install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1DIR during the install process. Subsequ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 automatically when new Department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W2DIR, SEW3DIR etc. When a Department is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also be deleted and reinstalled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is created. The associated Directory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partment Window when "Change Departme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menu. The files HEADING.DAT, EMPLR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e files (YY-MM-DD.day) in each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ransferred or backed up together sinc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In the WINDOWS\SYSTEM Directory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: CMDIALOG.VBX, VBRUN200.DLL, COMMDLG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9.50 in US currency. 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knowledged by mail within 30 days of 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he authorized use of the program. Any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f INVOICE.DOC is used for version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know as "Site License Agreements"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age for one location (by address) a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stration of three regula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amount of $118.50) have been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commendations for new features and also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come from our users. With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remarks you wish, we will look at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ggestion made and they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stration has been received by G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the User is entitled to free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upport for a period of 90 Days. Any exten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gotiated thereafter but shall at minimum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with the regulation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, call (404)926-60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is a registered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, Armonk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terms and condition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using or accepting this program,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ccept the terms and conditions set forth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a International Corp. provides this program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You assume responsibility for the sel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 and results obtained from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provided without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, will Guia International Corp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lost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uch progra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uia International Corp. or any of its agent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ing the program as a production to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ndow fee is due to Guia Internation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rogram is installed on.  Th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will serve as your license f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You are free to duplicate the applic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providing that no alterations ar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compression to facilit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