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XTAN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 Michael K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tant 1.1 is a Meridian Transit Calculator for Windows 3.0.  The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of the same name can be used, with a Nautical Almanac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o determine the Longitude and Latitude of your posi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l noon sighting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piously self-documented, so I'll defer any redundanc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EXTANT.LOG for enhancement/fix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.  However, you are encouraged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, as long as no charge is made for the softwar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nd it of value, you may show your support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.00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K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37 East D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