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NOTHER STEP FORWARD IN MY LEARNING TO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BASIC. THE FIRST THREE PROGRAMS WERE VERY BASIC AND SO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IT IS ONE STEP BETTER IN SEARCH PROCEEDURES. I APPOLIG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PORTS, THEIR IS A FLAW IN THE LNAME FUNCTION, I WAS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OUT ON THIS ONE. LATER I WILL CONSTRUCT A BETTER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ATABASE FOR YOU WITH OUT THE ERRORS. I WILL US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E SO AS TO TRANSFERE THE FILES THAT YOU ALREADY HAV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METHING LIKE A CLIENT TRACKER, A MEETING ORGI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VER YOU WANT IT TO BE. SO FAR ALL MY FILE FORMAT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O THAT THEY CAN BE EITHER NUMBERS OR LETTERS, JUST THE LEN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D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PROGRAMS, I AM NOT RESPONSIBLE FOR ANY LOST DATA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I MAKING A CHARGE FOR THIS PROGRAM. THERE FOR WHEN YOU ELEC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IS AT YOUR OWN RISK. I DON'T SEE WHAT FOOL WOULD PUT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DATA FILE INTO THEIR COMPUTER WITH THIS PROGRAM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IT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LIKE THIS ONE, IT HAS SOME INPROVEMENT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ILL NEED TO LEARN HOW TO MAKE THE CURSOR MOVE FROM ONE T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AFTER CARRAGE RETURN. SO FAR IT MUST BE BY MOUS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VBRUN100 IN YOUR WINDOWS DIRECTORY TO RUN THIS PROGRAM,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 THIS ONE IS DEFAULT DIRECTORY FOR DATA ACQUASITION.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PELLED IT. I PUT A SAMPLE CLIENT.DAT FILE WITH THIS PROGRAM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 OR CLEAR THE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ND KEEP ON PROGRAMING, PS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 I MUST SAY WHO I AM AS NOT TO MAKE ANY ONE MAD, MELVIN BIT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6 ROLAND PARKS RD, CHANCE MARYLAND 218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