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S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PORTSCARD DATA BASE IN VISUAL BASIC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 IN YOUR WINDOWS DIRECTORY. THIS IS FREEWARE,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O WHAT EVER YOU WANT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IS MELVIN BITTINGER, 3386 ROLAND PARKS ROAD,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21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LEARN MORE ABOUT PROGRAMING MY PROGRAMS WILL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IS ONE STEP ABOVE MY LAST FREEWARE PROGRAM VB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