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iran for Windows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 13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version of ACIRAN for Windows, the A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in this relea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 menu for graphs moved to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cale option added to graphs window. User can now alter Y axi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iran for Windows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 30/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in this relea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auto scaling of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iran for Window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 08/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in this relea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on-line context sensitive help fac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are no restrictions placed on this version of Aciran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ful and continue to use it you are expec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ease note that Aciran for Windows is a new product and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Aciran will continue in it'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t only through your continued support by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am able to spend the necessary time to improve i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e extra features that the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upport is much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