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DE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PART 1: DDE Request Commands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Command Action     Parameter(s)    Param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G:  Get Register       M=mm            Specif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Y=yy            Specify Yea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=All           Show all (no filter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=Cleared       Show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=Uncleared     Show Un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=Credit        Show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=Debit         Show De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s in Win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entire register for current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dde WinCheck TUT GetReg}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May 91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de WinCheck TUT GetReg,m=05,y=9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May 91 Register, cleared tran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de WinCheck TUT GetReg,m=05,y=91,f=clea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May 91 Register, cleared debit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de WinCheck TUT GetReg,m=05,y=91,f=cleared,f=deb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Command Action     Parameter(s)    Param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ATEGORIES:  Guess?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 in Win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dde WinCheck TUT GetCategories}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Command Action     Parameter(s)    Param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MMON   List Common        R=All           Show all Dates Comm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ctions       R=ll-hh         Show Commons between ll and hh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=All           Show both cleared and un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=Cleared       Show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=Uncleared     Show Un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s in Win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ll Common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de WinCheck TUT GetComm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ll Common Transactions that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de WinCheck TUT GetCommon,f=deb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ll Common Transaction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1st to the 15th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de WinCheck TUT GetCommon,r=1-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ll Common Transaction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1st to the 15th of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dit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de WinCheck TUT GetCommon,r=1-15,f=cr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PART 2: DDE Execute Commands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If a parameter has a space in it, use quotes.  For example,    *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P=Shorewood Apartments                             *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is incorrect.  Us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P="Shorewood Apartments"                           *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Command Action     Parameter(s)    Param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CHECK  Write              D=mm/dd/yy      Specif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heck            T=dddd.cc       Specify 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=X             Specify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=###           Specify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=ppppppp       Specify 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=mmmmm         Specify Mem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2=mmmmm        Specify Mem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=ccccc:ssss    Specif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$T=n*ddd.cc     Specify Split #n amount   (max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$L=n*ddd.cc     Specify Split #n category (max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=ttt          "To" par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=sss       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TY=ccc 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E=ss   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=zzzz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           Prints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make WinCheck write a check for 580.00 to shorew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 rent, on the current date, current check 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riteCheck:p="Shorewood Apartments",t=580.00,l=R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make WinCheck write a check for 580.00 to shorew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 rent, on the current date, current check #, and prin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riteCheck:p="Shorewood Apartments",t=580.00,l=Rent,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Command Action     Parameter(s)    Param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POSIT     Make a          Same as WRIT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POSIT     depo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make WinCheck make a deposit for 1000, spl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nd Income" and "Payroll", on May 15, 19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Deposit:t=1000.00,$T=1*450.00,$L=1*"Band Income",$T=2*550.00,$L=2*Pay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=05/15/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Command Action     Parameter(s)    Param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ISC       Make up your    Same as WRITECHECK, but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SC       Ow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=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make WinCheck enter Service Fees for 6.50 on June 12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Misc:t=6.50,Desc="Service Fees",D=06/12/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