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 O L L E C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 Y S T 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Version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opyright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G.L. A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lston 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W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Collector System was designed to do cataloguing and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work for anyone who has a collection of someth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ay WCS was designed strictly for collectors; for instan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reate on-line catalogues with pictures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s can be up to 32k in length. This ought to b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take a few notes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used for other purposes. Any possible reaso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cord basic data including text files and pictures,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ikely work for. Here's a few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bles cataloguing -- record your collection data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s. Use this to supplement insurance records. An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collection of rare and expensive baseball cards: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as a cataloguing system, PLUS you could also supply a cop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agent in case anything were to happen to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collectible you catalogue is strictly up to you;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limited to any TYPE of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hold Inventory -- many people take poloroid snapshot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rized possessions and stuff these in a safety deposit bo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 in case of a fire, burglary, etc. Others have gotten c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corded everything with a Camcorder. WCS, however,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e better: your household inventory can be recorded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ngs can be found instantly. You don't need to shuff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pictures to locate Grandma's clock. Just ask WCS for i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tore images of receip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Catalogue -- some people would like to supplement thei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usiness with a better catalogue. Software vendors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disk catalogues with screen shots, for instance. Wit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k of text per item to describe it with, you can get in-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your customer, plus they can SEE what you ha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PROGRAMS database for a sample (and an unabashed sales pit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Inventory -- WCS can be used in lieu of the standard bin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data about machine parts, etc. It can show you the par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machining instructions. In our manufacturing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ed to find a simple part, we had a binder that you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manually to find the drawing number, which was hel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et someplace. The machine instructions were in another. Ima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, the chaos that resulted when a machine would come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. The "xxxxx" needs replacement. What's "xxxxx's" part nu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YYY wants "xxxxx" modified. Where's the drawing? Nowday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CS. The part number and a picture of it are stored on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 retreival. Not only that, each record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(up to 32k) that will allow you to store the mach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the designer's notes, installation / painting / g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nd anyhting else that is pertinent. In short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ore work done since we have everything we need at ou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/Graphics Catalogue -- If you regularly use DTP softwar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tock of complex images that YOU put together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'Clip Art' catalogue for them. You can use WCS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 of these images into a database format so that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ccess to them than thumbing through a paper catalogue (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by category and view THOSE records...) This can also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WCS is an all-purpose tool used for any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light data manipulation coupled with photos and tex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distribution media contents into a subdirectory. WC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dify any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uses the concept of TEMPLATES. Each Template is programmab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ner you can set up WCS to work with the data you requi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allows you to name fields what you need and to chang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data. For instance, a sports card application may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k list of player positions, whereas a parts inventory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for parts categories, e.g. Brakes/Electric/Exhaus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formation is Windows standard with the exce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 on screen. The NOTEBOOK Icon is used to access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and the PHOTO icon is used to view/print/import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ext box can be edited as you would expect. The primary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WCS that you may NOT expect are the SCROLL B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 FILENAME field. The scroll bar allows you to acces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Clicking the scrolling area will move by 10%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and the LEFT-RIGHT buttons move one record at a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 Filename is what is used to store the inform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the Notebook and Photo icons. The LAUNCH icon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DDEND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will work with up to 1000 records per file. Don't scoff: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up to 32.7 MEGS of disk space for TEXT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MEGS of photo information PER FILE! You may work with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FILES or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worked with standard DOS based database products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take you a couple of tries before you understand WCS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data records using the scroll bar,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IEW / EDIT mode of operation. Any change you mak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is permanent if you SAVE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sk size constraints, we only put ONE sample datab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ample photo on the di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has the following menu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TOOLS    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             CREATE NEW TEMPLATE       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     EDIT EXISTING TEMPLATE   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EDIT COND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describe each function from LEFT -&gt; RIGHT and TOP -&gt;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FILE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ata file. You will be asked to enter a filenam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name, choose a template (*.DEF). There are som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we've supplied for you to help you ge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data file will be created that is "married" to this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enter a DOS extension since WCS uses *.WDB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10 empty data records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ata file from the list. (*.WDB) If your data file ha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records, WCS will add some so that you are working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10. The file open dialog is Windows standard, so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ng any trouble with the concept of directorie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Window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current data file in the same directory it was open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data file using a different name. Again, W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the proper DOS extension. It will be sav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data as per PRINT SETUP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hoose what is printed. All checked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up a child window. When the SEARCH button is clicked,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"checked" will be searched for matching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text boxes 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 will allow you to review the matches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akes a second or so, by the way... Since a SEARCH tak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ime, you may re-enter data or check/uncheck an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arch again. The display shows you how many FOUN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vs. the total available in the current file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to return to the menu. The data foun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cess is retained and you can print this data ou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ETUP menu item, click the 'DATA FROM LAST SEARCH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TOOLS 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reation of a new template type. It uses the same chi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DIT EXISTING TEMPLATE. See EDIT EXISTING TEMPLATE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EXISTING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pick a *.DEF template in the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text fields and a pick list are shown. The tex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ilename        (*.DEF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lle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ick Li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User Integ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k list has a text box over it, plus two buttons: Add /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, pick the item in the pick list. Click REMOVE. To add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want to add in the text box. Click ADD. The new i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ppended to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look at a few of the included sample temp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feel for how to put on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NDI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 window that pops up has a pick list inside and wor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EXISTING TEMPLATE pick list editing.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ext on how to edit a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 HELP 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HELP topic from list box, and read about the su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the right hand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revision, and the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:   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file:        condi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:                  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ickli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lle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ser integ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s:            *.W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DE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ser picklis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onditio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ext / photo filen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ext Files:         *.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hoto Files:        *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L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Alston Software Labs product for Windows is being rel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1992 -- Windows Disk Labels. This program allow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ed label manipulation, and unlike the name may suggest,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more than disk labe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has a DDE link to WDL built in. What this means to you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*.CST text files to hold J-Card informatio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n a CASSETTE template, and use WCS to feed WDL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s directly. You now can use more general purpose too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to record MUSIC database information with rather tha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specialty programs that specifically make J-Card prin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'feature.' This also works likewise in other WCS 'datab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as well: Video tapes, software on disk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 U N C H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AUNCH.INI holds the information that can be used by a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Windows program which is started from WCS. These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rchased, provided by ASL, or created by you or those you h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name to place on the WCS screen    ( * .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n is whatever the 3rd party progra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ly, WCS is an object oriented database. What this me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ta is encapsulated such that basic information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d from less used information. You still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some very involved statistics with WCS, but WC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manipulate them. We'll give an exampl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rograms offered by us as a WCS add-on is a bas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engine. What it does is to do some very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manipulation of data that is put into the W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No, not the stuff on the main display, but stu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. The way it works is to insert a "template" into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CS text files. This "template" is text information.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aseball card module,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Runs    (H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s      (3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      (2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s      (1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s        (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len Base  (S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Outs     (S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s           (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ings Pitched (I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ned Run Avg (ER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, you can enter the data for each player into the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ule. This allows you to browse the information if nee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t the same time leaves WCS unspecialised such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other purposes. When you need to do in depth analysi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 is to launch BASEBALL.EXE (from the launcher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and extract information from BASEBALL files.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BALL.EXE can access ALL of your baseball car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The advantage to this is that you can keep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separate (such as keeping the '91 Fleer cards all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data file and the '89 Donruss cards in another)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trying to keep massive amounts of information i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when you are working with a group of card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91 Fleer set) that you have instantaneous access to ON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This is far faster and easier than searching a m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or them as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BALL.EXE program therefore acts as an analysis too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call for it when you need it. In this mann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e WCS for any sort of collection you may have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equally well with your collection of stamps, coins, ant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guns, and so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 number of analysis modules for WCS, and others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by us or by you if you can program: we offe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development kit as well, which includes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ASEBALL statistical analysis program. We encourage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developer to create modules for WCS and sell th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s we have so far sell for $8 each and are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BALL       -- Statistics on bas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LIBRARY  -- Helps to find that one song you're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LIBRARY  -- Statistics on stars, directors, Osca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's kit sells for $49 and includes the full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Microsoft Visual Basic format) for the BASEBALL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may be asking yourself why we didn't ship a modu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WCS. Murphy's law, to be honest: we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it came with a baseball module attached to it that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seen by a number of people as baseball only. S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Magazines, Antiques, and so on. We thought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WCS was to show you how it works and then tell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s. This way you can request a module if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areware there's a problem presenting a produc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'standard' way of manipulating data for a su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s to write a stand-alone program. General purpo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products like dBASE can record the data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nsive and hard to learn. Shareware authors, know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to put out dBASE clones that essentially lim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subject in the attempt to keeping thing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. Therefore you have baseball programs, stamp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 Rarely do all people really use the full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takes the approach that you can use a central program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ollections, household inventory, and so 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odules to do specific analysis on items that you have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. The base information (i.e. the basic descriptor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ain WCS data set and the "non-essential" data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but at the same time the WCS overhead is still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the concept, WCS is being used in one busin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sual parts inventory tool. The main pick list is us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duct family or assembly. The company using this can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assurance that when people order parts they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: the part number is cross-referenced to a phot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, and the people fulfilling the order can, if necessary, 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by the photo. This helps reduce error and cuts d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raining the employees need. In short, they are s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oney. They did not need to create a statistical modu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example, another business uses WCS as a brochure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s of their products and descriptive text to help sell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is pleased with the on-line catalogue that WCS m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WCS is a very flexible data management system,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lectibles, inventory, and catalogues. Modularity is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launcher, and WCS can act as a powerful front e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SHAREWARE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a TYPE of software, but rather a distrib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method. By distributing this program as Shareware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keep the cost for you to obtain a copy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inimum. We encourage you to show WCS to your friends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copies as well. You may NOT sell copies of WCS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written permission from Alston Software Lab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Professional Shareware Disk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allows you to evaluate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your discretion without paying for it beforeha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and use WCS, you are obligated to pay for it;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ing, we are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should you license WCS? For one thing, you will be on th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Alston Software Labs policy is to provide FREE upgrades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from date of purchase. You also will recieve discount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products. You'll also recieve a printed manual and the late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WITHOUT the 'Unlicensed Copy' tag. You can bu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8 each, or you can get the module builder kit if you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 little (please refer to the addendu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can be licensed for $25 / copy. If you are part of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need multiple copies, please call / fax us for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that you paid SOMETHING to get hold of WCS. Let us reimb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If you license WCS V 1.0 BEFORE Dec 1993, send us a recei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of of purchase from a vendor, and we will discou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rom the licensing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in and print your order today, or you may order with Master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, Amex, and Discover by calling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L. A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ton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0 Standiford Ave. #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o CA 95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209) 522 - 8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(209) 522 - 8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NOTE: 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Updates and ASL new releas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Collector's Foru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619) 463 - 9222      ALL BAUD 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"Fine Print" Section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 is supplied as-is with no warranty whatsoever with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purpose. Alston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no responsibility for any consequences of use or mis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 R D E R 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WC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Check here if you would like 5.25" disks. WCS ships on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 disk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&gt; Denotes UK/European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  X  $25 / Copy  =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DISCOUNT (attach purchase proof)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DEVELOPER KIT   $49  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BASEBALL        $ 8  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AUDIO           $ 8  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VIDEO           $ 8  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&gt;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A  /  A U S T R A L I A    |      E U R O P E  /  U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 to:                |    Contact:(Send cheque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J. Alston                    |   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ton Software Labs           |    Churchcroft, Bram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0 Standiford Ave #242       |    UTTOXETER, Staffordshire ST14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o CA 95350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209) 522 - 8666         |    Phone  889 -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(209) 522 - 8666         |    FAX    889 -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