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GRAB Data Base (WinG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1 by Paul M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ZPAY Payroll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Requirements 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Install WinGDB 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1  Put WinGDB Icon In Windows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How To Use WinGDB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1  How To Start WinGDB 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2  How To Add Names &amp; Addresses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3  How To Print Envelopes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4  How To Paste The Address For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ssor 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5  How To Print Labels 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6  How To Dial Phone 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Starting WinGDB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Files in WinGDB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Adding Entries To The WinGDB Database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1  Entering Records Using The "A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ion 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2  Entering Records Using The "Im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ion 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Finding Existing Records 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Editing Existing Records 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.1  Filtering Records 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 Printing Records On Your Envelopes 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.1  The Normal Mode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.2  The Quick Mode. 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.3  Address Formats 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 Pasting To The Clipboard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  Printing Labels 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  Dialing Telephone 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  Exporting Data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.1  Mail Merge Using Exported Data 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.1.1  Microsoft Word for Windows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.1.2  Ami Pro 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.1.3  WordPerfect for Windows 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  Status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 Anomalies 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  Upgrade From Older Versions 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3.0 or newer running in the 386 Enhanc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GRAB 1.0 or newer to print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Install WinG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Put WinGDB Icon In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tar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Open the Program Manager Wind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a program item to a group with Progra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Open the group window for the group you want to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c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may want this group to be your word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oup or the group where WinGRAB has been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Choose "New" from the "File"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"New Program Object" dialog box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Select "Program Item" and choose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Type the description you want to be displayed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c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 "WinGD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Type the path and file name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s (if your GRAB Plus files are on your "C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 in a directory named "GRABPLUS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: "C:\GRABPLUS\WINGDB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Choose "Change Icon"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con will be displayed in the "Select Icon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NOTE:  An icon will automatically appea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"WINGDB.EXE", since its icon is built-i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Choose "OK"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"Program Item Properties" box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Choose "OK"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ialog box disappears and your ic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ed in the group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How To Use WinG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How To Start WinG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dd WinGDB to one of your Windows program group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is needs to be done when you install WinGDB. You n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o this only o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Click WinGDB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How To Add Names &amp;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tart WinGDB from your Windows program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elect Records then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Type in the name, address and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Select Ok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How To Print Envelo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tart WinGDB from your Windows program grou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mit this step if you remain in WinGDB after adding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elect Records then Search to find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Type the name of the record you want to print 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Move highlite bar to address to pr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Press a key that corresponds to the first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last name of the record you are loo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move the highlite bar clo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Press F7, F8 or F9 to call WinGRAB to pri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How To Paste The Address For Your Wor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tart WinGDB from your Windows program grou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mit this step if you remain in WinGDB after adding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elect Records then Search to find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Type the name of the record you want to print 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Move highlite bar to address to pr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Press a key that corresponds to the first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last name of the record you are loo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move the highlite bar clo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Press Ctrl+F7, Ctrl+F8 or Ctrl+F9 to pas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Enter or return to your word processor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ft+Ins to paste the address into your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How To Print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tart WinGDB from your Windows program grou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mit this step if you remain in WinGDB after adding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elect Print/paste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Complete the information in the label printer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Select Ok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How To Dial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tart WinGDB from your Windows program grou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mit this step if you remain in WinGDB after adding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Move browser pointer to record you want t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elect Dial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Select the phone number from those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Select Dial to plac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Starting WinG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inGDB, you can maintain files of names and address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ith WinGRAB the Windows Envelope Addressor, paste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your word processor or print labels for mass ma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s.  This program is called into use by clicking the WinG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 in your Windows program group where it has bee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you are using WinGDB, you must ente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e configuration section of the main menu. 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e option and open the Configur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enter the location of your WINGRAB.EXE program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.  This must be the full drive, path name an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WinGRAB.  If you have WinGRAB in a directory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RABPLUS" on your C: drive you would enter th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GRABPLUS\WINGRA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also let WinGDB know if you plan to use this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twork environment.  The default is Single User for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use.  If you select either of the other two choic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exit and re-enter the program after sav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 After entering the location of the WINGRAB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making any changes to the network information,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orce CASE" selection will force the printing of envelo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abels to the US Post Office desired format.  This i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case letters, no comma in the City, State and ZIP l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spaces between the City, State and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Click Configure again and Click "Save setup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" to save your configuration.  Remember, if you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work information, you should exit the program and re-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Files in WinG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different files for use in WinGDB.  Th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may be made by choosing the Open selection o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down.  A Windows open file pick list will display WinG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ix" files for your selection.  You may create new fil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in a descriptive file name of up to eight character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that you are using will be displayed in the title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ain window of WinG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Adding Entries To The WinGDB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you use WinGDB, you will need to add the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have for printing envelopes or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ways to enter records into WinGD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Use the "Add" selection of the "Records" pulldown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ally type in you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Use the "Import" selection of the "File" pulldown to b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existing records from another databas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Entering Records Using The "Add"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Add" from the "Records" pulldown.  The "Add Recor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form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sessions of the database are built in a simple sty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it as easy as possible to add records, delete records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existing records.  All menu items may be selected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pointer or the underlines characters in the menu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Entering Records Using The "Import"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been using another database system, you probabl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names and addresses you might want to use in WinGD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database systems can export data in a format known as "com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d."  Here are two sample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ul","Mayer","2526 69th Ave So","St. Petersburg","FL","3371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ohn","Doe","123 N. State Street","Chicago","IL","606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IMPORTANT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Please be sure your exported data is written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with the"," (double quote comma double quote)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between pieces of data.  WinGDB expects this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when it imports data.  Also, we advise you to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back up your WINGDB.DAT (data file) and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WINGDB.IX (index file) before you start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importing data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after selecting the Import selection is to p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you want to import. This is done with a standard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ick list.  The default file extension is the "ASC" s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 a &lt;filename&gt;.ASC name will be displayed.  If you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exported with a different file extension, you can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file 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a file, click OK and you will move to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screen which tells WinGDB what order the fields are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you selected is not in the standard comma de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s show above, WinGDB will detect this and not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o to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import dialog screen has eighteen data items or "field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record format and a place to tell WinGDB how many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ata items are in one line of the file you intend to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first examine your exported data format to ob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information for importing.  WinGDB will display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your file for your exa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above example, we count six data items or field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Also note the location of the data items.  The Fir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tem one, the Last Name is item two and so on.  You will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 locations by number in the dialo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e used the above example in importing to WinGDB, our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ould have the followin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Salutation       0  Hom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Last name        0  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First name       0  Work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Company          0  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Address          0  FAX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Address          0  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City             0  Other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State            0  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Zip              0  Fil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Country          6  Total number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we left zeros in the fields there was no data f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ould also skip numbers of and data items that we did no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mport.  An example is if we had social security numb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roll data, we would not enter the position numbers for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so limited to 40 data fields in a line of you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is is quite ample as you noted above, the samp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had 6 data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Finding Exis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GDB has a built in "browser" for quickly locating record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ove the highlite bar through the records until you 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you are looking for.  If you press a character wh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r screen is visible, the browser pointer bar will mo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name that starts with the character you press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hen browse the records using the browser commands expl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rds displayed by the browser may be sorted by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or ZIP code.  Changing this is done through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keys are associated with the browse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&gt;, &lt;Dow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browser pointer bar up or down on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+Home&gt;, Ctrl+En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browser pointer to the first or last dat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, &lt;PgD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one page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ft&gt;, &lt;Right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horizontally by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, &lt;En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horizontally to the beginning or the end of the brow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+Left&gt;, &lt;Ctrl+Righ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horizontally by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+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resh the browser display. (Useful in multi-user or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ing situa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use the Search selection of the Records pulldow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rds you enter into WinGDB are indexed for easy retrie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needed.  When you retrieve records, you can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m on envelopes or you can edit them for use now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rds are indexed for the name default using the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first name of the individual entered.  If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in a record and only a company name is entered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will be taken from the company name.  The second inde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ompany name and the third index is by ZIP code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are used to display the records in the sort ord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sire as well as for printing and exporting of recor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 a record, the selection is under the Records pulld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Dialog box only has four fields active.  Thos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, Last name, First name, Company and ZIP.  The Last and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ields are to be used when you have the records 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sort order, the company field when sorted by company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filed when by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need to enter the full name to find the recor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if there is a "Paul Mayer" entered, you could type in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name, "may" for example,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 the record.  If there were a "John May" in th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cord would appear.  You can then use the browser scre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 tune your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Editing Exis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to the record you want to edit with the browser poin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Change" from the Records pulldown or press ent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click the record in the browser screen to edit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ny of the entries in the fields, or enter inform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 Filter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filter records for "Batch Printing". 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ility of five different "filters" for each record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ters, you can "browse" through the records match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ilter.  The browser screen will only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matching a filter entered as the filter criteria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imilar to having different data files but keeping them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"filter" is an asterisk (*), meaning all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will be selected for display.  Note: if you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not used in any record, WinGDB will not displa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ters are turned on and off by the "Filter" pulldown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ter pulldown the selection "Filter on/off" will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mark if the filter is turned on.  The "Set 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" in the Filter pulldown will allow you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to match the characters entered in the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Printing Records On Your Envelo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the record marked on the screen by the brow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, press the function key for the printing form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(F7, F8 or F9 keys).  The address will be format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by WinGRAB, passed to the clipboard and WinGRAB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into action.  There are two methods of envelop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 The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mode uses the keys F7, F8 and F9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mode will pass the address to WinGRAB and 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o you can edit or make changes before actually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 The Quic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mode uses the keys Shift+F7, Shift+F8 and Shift+F9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mode will print the address in the backgroun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GRAB's default settings.  You will not see WinGRAB pop u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  Address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can be formatted for printing in three different sty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 function keys F7, F8, and F9.  The formats ar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7 Key Printing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FIRST -----&gt;Mr. Paul May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NY NEXT ---&gt;ZPAY Payroll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26 69th Avenue Sou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. Petersburg, FL  337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8 Key Printing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NY FIRST --&gt;ZPAY Payroll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NEXT ------&gt;Mr. Paul M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26 69th Avenue Sou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. Petersburg, FL  337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9 Key Printing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NY FIRST --&gt;ZPAY Payroll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N LINE ------&gt;ATTN: Paul M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26 69th Avenue Sou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. Petersburg, FL  337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Pasting To The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GDB will also paste the address into the clipboar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ng into your word processor.  The F7, F8 and F9 form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 in the same style for this option also by adding the Ct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the combination.  Ctrl+F7, Ctrl+F8 and Ctrl+F9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asting to the clipboard you can enter your word process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cursor on the position you want the address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+Ins to paste the addres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Print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 printing selection of the "Print/paste" pulldow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label prin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lets you take the data files and print labe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aserJet, DeskJet or impac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print labels on your printer, you need to take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 in preparation before the actual printing may take pl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make some decisions, depending on which label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Do you want to use the printer's default fo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Do you want to use soft fonts or possibly fonts from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nt cartrid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Do you want the first line of the address to have a fo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from the other lines in the addr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Do you want to print your labels according to your WinGD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Do you want to print all or a selected range of recor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er setup" dialog window will allow you to mak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soft fonts with our ID 80 and ID 90 metho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use the Elfring download program that we supplied.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is to add lines to your AUTOEXEC.BAT file that will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eded soft fonts to your printer when you 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 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laserjet\download c:\hv08r#us.sfp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laserjet\download c:\hv10r#us.sfp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in the above example, the download program is load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alled "laserjet" on our C: drive.  The fon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re a 10 point and an 8 point font.  Since the ID 90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the first line of our addresses, we have download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font using the ID of 90 and the smaller as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alog window, you will notice that the code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 has already been entered as a default.  These cod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to select fonts from cartridges if you're familia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cessary selection codes for your cart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7, F8 and F9 format options follow through in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aking the selections in the dialog window you may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by clicking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Dialing Tel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have a Hayes compatible modem in order for WinGDB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the phon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configuration may need to be changed. 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pulldown is a sub-selection for Modem setup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efaults are COM1, 1200 baud, no parity, one stop b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millisecond delay and ATDT as the init string and ATH0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string.  All of these may be changed.  If you d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you should save the configuration into WINGDB.EXE 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dial a phone number you should move the brow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to the record that you want to dial a tele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.  Then select Dial from the menu.  A dialog box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l of the available phone numbers listed for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 Using the push buttons, select the number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.  Select Dial or press enter to dial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ear the phone ringing or your party has answered, p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e hand set and press enter or click Ok.  The next Dialog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s if the party answered.  Click Yes or press enter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.  This will start the call logging to disk.  After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the call, press Alt+H to let WinGDB know the phon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g up and the call is complete.  WinGDB will produce a 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ly every 20 seconds the call is in progress to rem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"Hang up" or Alt+H the connection to complete the logg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orget, the next time you go to call or try t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GDB, a Dialog will tell you it's closing your CD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GDB write information in the CDS (Call Data Standard)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ogging calls.  It uses the file name of the work file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S file extension.  And example would be WINGDB.CD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WINGDB file name.  This data may be read and prin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your word processor as well as CDS phone analy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Export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ort selection under the File pulldown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data for use by other programs.  The data will be ex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universal comma delimited format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ed data may be selected by the filter as well as a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selection.  You may also designate the sort order by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or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1  Mail Merge Using Export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xporting data to an ASCII file you have an option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il Merge format".  This will add a header line to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hat designates the order of the data fields.  Thi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l","Last","First","Company","Address1","Address2","City","State",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","Country","Work","WorkEx","Home","HomeEx","Fax","FaxEx","Other",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Ex","Fil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"names" are representative of the data field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 - The salutation, eg. Mr., Mrs.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- The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- The fir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- The compan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1 - The first line of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2 - The second line of an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- The cit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- The stat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- The ZIP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 - The countr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- The work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Ex - The work phone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- The home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Ex - The home phone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- The fax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Ex - The fax phone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- The other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Ex - The other phone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- The filter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1.1  Microsoft Word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ready as is for use in Microsoft Word for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ail merge or form lett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pen a document for use with this file, refer to "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orm Letters" in the manual.  When creating the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, you must point to this file.  Press Ctrl+F9 and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GRABPLUS\WINGDB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is in a directory and drive different than abo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s needed.  The Ctrl+F9 key is then used for inser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above such as First, Last, Company and so on.  The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, select the Merge pri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1.2  Ami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i Pro can use the file with the help of a "description fil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supplied you with a Ami Pro description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I_MM.SAM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pecify WINGDB.ASC as your data file, Ami Pro det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is not the normal Ami Pro data file and prompt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file name in a dialog box.  (Normal Ami Pro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se .SAM as a file ext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1.3  WordPerfect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for Windows can also use an ASCII file for it's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 data file.  After creating a primary file to merg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 WINGDB.ASC follow the information in the manu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Delimited Text (DOS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" (double quote mark) as the beginning field delimi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, (double quote mark and a comma) as the end field delimi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efine a Carriage Return as the end record delimi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re is no need to define a beginning record delimi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forget to select ASCII Delimited Text (DOS) as you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selection of the File pulldown will display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ords in your data file, the number of deleted recor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ize.  It will also display the user number (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Anoma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Icon - Occasionally the icon will appear "black"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minimized or in the About box.  A black icon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aving the setup into the WINGDB.EXE file.  If you ex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then re-enter the icon will be normal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Upgrade From Olde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upgrading from older versions of WinGDB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index files from your WinGDB files.  These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a file extension of "IX".  The default WinG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ile for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GDB.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when you run WinGDB, it will create a new index fil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ree of the indexes.  If you don't do this, you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use the files.  WinGDB can find the default fil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other files, when opening the "Open File" Dialog box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enter the file names as our lookup searches by the 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