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For Windows (WINSQL20.ZIP)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purposes only.  This shareware version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 For Windows is a complete working version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ffers from the registered version only by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umber of journal entries, by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oint feature and by the suppression of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(i.e. locks ar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Stellar Industrie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only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30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fter the 30-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Stellar Industrie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fter the evaluation perio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encourages you to freel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unregistered version of WINSQL20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SQL2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The package,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,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You may distribute the package, but you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in any way that you are selling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The printed documentation may not be reprodu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or in part, using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Stellar Industri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Stellar Industri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its product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ellar Industrie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ost current version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You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by Ste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tellar industries specifically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In no event shall Stellar Industr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claims for lost profits, lost savings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consequential or other damage even if Ste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e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shall Stellar Industries' liability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paid for the right to use 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: This statement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