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ndow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2 -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choMail Processor FTS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Copyright 1990-92 Silvan Calarco, FidoNet 2:334/10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by:  Franco Schinco, FidoNet 2:334/1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Mail 2.2  -  Copyright 1990-92 Silvan Calarco  01/10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NTRODUCTION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THANKS..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LICENSE AGREEMENT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INSTALLATION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CONFIGURATION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.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Shell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 setup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 areas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 route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port areas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 - Sysop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 - Key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ress - Main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ress - Aka 1-10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oneGate - Zonegate 1-10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- Mail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- Files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- Packets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- ARCmail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- MsgBase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- DupPath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- BadEcho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- Packer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- Stats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- New areas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- Nodelist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igin 1-10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ager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s - Put origin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s - Put tear line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s - Hide seen-by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s - Strip 4d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s - Put domain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ckers - ARC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ckers - ARJ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ckers - LZH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ckers - PAK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ckers - ZIP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ckers - ZOO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ckers - ???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packers - ARC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packers - ARJ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packers - LZH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packers - PAK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packers - ZIP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packers - ZOO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s - Node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s - Packer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s - Packer Pw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s - Areafix Pw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s - Level..........................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. 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Mail 2.2  -  Copyright 1990-92 Silvan Calarco  01/10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s - Aka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s - Daily pkts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as - Descr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as - Kind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as - Tag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as - Dir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as - Level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as - Origin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as - Flags - Put origin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as - Flags - Put tear line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as - Flags - Hide seen-by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as - Flags - Strip 4d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as - Flags - Put domain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as - Aka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as - Frwd. 1-3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sc..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neral - Mailer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neral - Fake net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neral - Import dupes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neral - Import bad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neral - Stats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neral - Log file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neral - Minimum space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neral - Swap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neral - Use nodelist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neral - Create areas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neral - Honour RRRs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neral - Link tear line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 file - Log File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 file - Style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 file - Level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afix - Kill msgs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afix - Sort nodes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afix - Short form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afix - Rescan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afix - List file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ck - Kill msgs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ck - Route file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EXECUTION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FUNCTIONS DESCRIPTION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USE OF WMAIL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....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ORT....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......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MARK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MARK.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STATS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FIX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ROUTING..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routing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definitions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ing commands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HEDULE 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D-TO 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LD ..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HOLD ............................................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. 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Mail 2.2  -  Copyright 1990-92 Silvan Calarco  01/10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UTE-TO 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-ROUTE 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UTE-FILES 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LL 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CEPT 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 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AVE 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LEAVE 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s for node lists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about points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ing philosophy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s...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HOW AREAFIX WORKS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TECHNICAL NOTES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T with extended header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uct Code..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ID.........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pes.........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D and Tear-line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llegal registration keys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 Truncate File Sent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chnical support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occupation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Mail processing order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m message length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ion errors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ations in unregistered copies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urity......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BBS files sharing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 creation of AREAS.BBS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mail naming convention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EXAMPLES OF BATCH FILES.................................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. 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Mail 2.2  -  Copyright 1990-92 Silvan Calarco  01/10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ail is a  brand new Echomail  management program, for  PC-b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using mailers like Opus and BinkleyTerm, or FrontDoor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'B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main character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upports Fido compatible message 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upports QuickBBS compatible message 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ntains Pack function, for EchoMail and Net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cludes Areafix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oint management, through FakeNet or with 4-dimension  add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FrontDoor madility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reates EchoMail traffic statistics every week/month/y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perates in FrontDoor manner or as Binkley and Op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windows (not Windows :-) ) graphic interf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an have both Fido and QuickBBS areas formats in the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upports PassThru are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upports AKAs and ZoneG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user manual relies on the knowledge of the basic functio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epts of a Bbs or a  Point: for these things, you should 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ocumentation  included  in  the  mailers  used for Echo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ssion and in the Bbs managemen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. TH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ant to thank all Beta-Testers, who helped me very much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ment  of  WMail:  Ugo  Uggetti,  Andrea  Mennini,  Massim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tilini, Marco  Maccaferri, Cesare  Dieni, Luca  Leone, Rober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ola, Alberto En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thanks are due to these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ranco  Schinco,   victim  of  the  first  WMail trials on 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base and author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ranco Carcillo, who  encouraged me very strongly  to comple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aurizio  Codogno,  who   wrote  the  coding algorithm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key and translated in English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Luca  Leone, who  gave me  all kinds  of technical infos ab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ntDoor functio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arcello  Ardini, who  gave me  useful ideas  to better man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....all ye that I forgot, and whom my most sincere Grazie!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.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Mail 2.2  -  Copyright 1990-92 Silvan Calarco  01/10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.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ail  is  neither  Public  Domain  software  nor Freeware: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s as Shareware. So, after  a trial period, the user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to registrate his/her copy sending the due amount of  mon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is  version of WMail  is not limited  in lifetime: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ontinue  to work  even without  registration. Nevertheles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secondary functions  are only accessible  after regist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ceiving on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registrate  WMail  it  is  necessary  fill in and sen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 address  the  form  you  can  find in the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; an amount of money is also required, to be sent 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ostal money order to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ration key is valid for this and all future versio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one  can  redistribute  WMail,  provided  that  the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is  not changed  in any  way and  no amount  of money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. In no circostance at all WMail can be modified 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's  permission;  it  is  prohibited  too  to  include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whole  or in  part, in  other software.  It is expres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bidden  distribute  the  personal  registration  key  to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ail can be used in commercial organizations only after 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cence is considered accepted  if the program is used: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olation will involve the withdrawal of the registration ke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ights to us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 WMail  source,  of  whichever  of  its  version, will be 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o case the author shall  be liable for data loss or  what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ve to WMail use; i.e.,  no guarantee at all is  given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unctioning, except that it occupies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one  who  uses  WMail  and  finds any functioning proble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ndly asked to report them at Fidonet address 2:334/100.2 :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tting, everyoune will be answ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ilvan Calarco, FidoNet 2:334/100.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. Leonardo da Vinci 1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095  GRUGLIASCO (Torino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T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Mail 2.2  -  Copyright 1990-92 Silvan Calarco  01/10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WMail distributing archive the following files are conta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MAIL.EXE     Executabl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MAIL.OVR     Overla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MSETUP.EXE   Configur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MUPDATE.EXE  Upgrade program from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NODE.EXE     Nodelist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NODE.CTL     Example of configuration file for W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MAIL.DOC     This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ER.FRM 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TORY.DOC   WMail previous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MSTRUCT.220  Structures of the files used by W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EM14.ZIP    Window Remapper 1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ME.1ST    Note to upgrade from WMail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tall W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Uncompact  WMAIL.EXE  ,  WMAIL.OVR  ,   WMSETUP.EXE 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where the current maile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Run the window  setup WMSETUP.EXE and configurate  WMail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Correct or add in CONFIG.SYS the following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S=30 (for a point environmen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S=40 (for a Bbs environ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Add in your AUTOEXEC.BAT file the following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WMAIL=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 path  is  the  directory  where  WMail  searches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figuration  file and  memorizes dupes  and statisti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Modify the batch file  of EchoMail processing, so that  th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W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Mail 2.2  -  Copyright 1990-92 Silvan Calarco  01/10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.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ail gets the informations  needed to know system 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 file called WMAIL.PRM, located in the directory poin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WMAIL   system  variable.   This  file   is  created  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SETUP.EXE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 definition is instead  taken from AREAS.PRM, used  by W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or greater  too. WmSetup &amp;  WMail will look  for AREAS.PRM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pointed by the WMAIL system variable; if not fou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 will be searched in the WEDIT system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 of WMSETU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 possible to  specify different filenames for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and  areas   file  using  the  following switches  on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-lin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Pfilename         (for configuration file.  Default: WMAIL.PR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Afilename         (for areas file.          Default: AREAS.P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s to spawn a shell and temporarily leave WMSETUP.EX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Writ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s the present configuration in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Writ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s all defined areas in a AREAS.BBS sty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Write ro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s a sample routing file for a point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mport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s AREAS.BBS file in AREAS.PRM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s WMSETUP.EXE and saves WMAIL.PRM &amp; AREAS.PRM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Mail 2.2  -  Copyright 1990-92 Silvan Calarco  01/10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lob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User -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name  (and surname)  which will  be substituted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Mail inbound messages addresses to `Syso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User -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registration key number;  if your WMail version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registered, leave blank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ddress -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the primary address associated to node or point.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do not have such, DO NOT invent it! Ask rather one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 coordinator nearest to  you. A fake or  non-standard n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can  cause serious  problems to  Echomail distribu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ddress - Aka 1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all secondary  matrix addresses, if  assigned. Ak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used also to recognize addresses sent to `Areafi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ZoneGate - Zonegate 1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the forward  node, which is  a gate to  a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one with respect to  the one specified in  Node instru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 SEEN-BYs  from  messages  passed  to  ZoneGate 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pp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irectory -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the path  in which WMail  will put MetMail  inb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and will create attach messages for FrontDoor, if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working in this manner. Final backslash can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irectory -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the path in  which WMail will search  for FrontD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.PKT files to  elaborate in input phase.  Final backsla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Mail 2.2  -  Copyright 1990-92 Silvan Calarco  01/10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irectory - P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path in which .PKT files to be compacted in  Ex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ase are created. It also  specifies the path in which  .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 are  put,  which  will  be  further elaborated by P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, if WMail is start in that way. If WMail is used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ntDoor modality, it is best to use a ramdisk:  in this w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on time  is greatly  reduced. Final  backslash can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irectory - ARC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path in which  ARCmail files created during  Ex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ase  will  be  stored.  This  instruction is only neede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Mail is used in environments which a packer is not requir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.g. with D'Bridge or Front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NOTE: If  WMail   is  used   in  Binkley  modality (s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 .OUT   files  are   created  for   fur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laboration with PACK),  this field must  re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al backslash can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irectory - Msg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the  path in  which WMail  creates MSG*.BBS  fil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tive  to  QuickBBS  data  base.  This instruction is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y if such  areas are specified  in AREAS.PRM .  F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slash can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irectory - Dup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the  path in  which dupe  messages are  put. If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,  these  messages  will  be  deleted  during Im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ase. Final backslash can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irectory - Bad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the path in which messages with bad data,  rela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reas not  present in AREAS.PRM  or coming from  node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ed in AREAS.PRM are  put. If unspecified, these 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deleted during  Import phase. Final backslash 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irectory - P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the path  in which WMail  searches for packers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packers.  Final backslash can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Mail 2.2  -  Copyright 1990-92 Silvan Calarco  01/10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irectory - 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the path in  which WMail creates statistics 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unspecified,  the current  directory will  be used.  F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slash can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irectory - New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 the  path  from  which subdirectories relativ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s with tag not present in areas file will be created,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 Fido  areas  creation  is  set.   Final backslash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irectory - Nod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 the  path  of  nodelist  files created from WN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al backslash can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Origin 1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a set of lines to be inserted as Origin in Echo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who don't have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no  control  is  made  to  check  if this content pl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Net   address,   which   WMail   automatically   inser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ed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efaults - Put 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set to `Yes' all new areas will have the `Put origin' fla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o `Y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efaults - Put tea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set to `Yes' all new  areas will have the `Put tear  line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 set to `Y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efaults - Hide seen-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set to `Yes' all new   areas will have the `Hide  seen-by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 set to `Y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efaults - Strip 4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set to `Yes' all new   areas will have the `Strip 4d' fla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o `Y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Mail 2.2  -  Copyright 1990-92 Silvan Calarco  01/10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efaults - Put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set to `Yes' all new areas will have the `Put domain' fla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o `Y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Packers - 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s name and command-line parameters of ARC p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Packers - 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s name and command-line parameters of ARJ p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Packers - LZ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s name and command-line parameters of LZH p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Packers - P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s name and command-line parameters of PAK p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Packers -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s name and command-line parameters of ZIP p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Packers - Z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s name and command-line parameters of ZOO p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Packers - 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s name  and command-line  parameters of  a user-def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Unpackers - 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s name and command-line parameters of ARC unp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Unpackers - 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s name and command-line parameters of ARJ unp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Unpackers - LZ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s name and command-line parameters of LZH unp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Mail 2.2  -  Copyright 1990-92 Silvan Calarco  01/10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Unpackers - P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s name and command-line parameters of PAK unp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Unpackers -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s name and command-line parameters of ZIP unp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Unpackers - Z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s name and command-line parameters of ZOO unp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Nodes -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node for which packer, Areafix password and Areaf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 are decl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Nodes - P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to  select which  packer, among  those above declar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be used for that node in Export and Pack ph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Nodes - Packer P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the optional command and password to be sent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Nodes - Areafix P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 password  which  that  node  will have to use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ing messages to Area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Nodes -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the level  of the node  with respect to  Areafix: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 can change areas file  only for those areas whose  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less than or equal to the one specifi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Nodes - A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wich AKA, among those above declared, is to b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mmunicate with curren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Mail 2.2  -  Copyright 1990-92 Silvan Calarco  01/10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Nodes - Daily pk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if WMail must create an ARCMail file for every  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continue adding to the existing one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reas - Des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area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reas - K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 the  kind  of  area:  Local,  NetMail, EchoMail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thru. Local and NetMail areas are ingnored by W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reas - 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the tag of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reas -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the path or msgbase board for the curren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reas -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 the  level  of  the  area  with respect to Areaf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reas - 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to  select which  origin, among  those above declar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be used for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reas - Flags - Put 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set  to  `Yes',  WMail  during  Export  phase will alw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titute the possible origin found in the message with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reas - Flags - Put tea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set  to  `Yes',  WMail  during  Export  phase will alw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titute the  possible tearline  found in  the messag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lecte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Mail 2.2  -  Copyright 1990-92 Silvan Calarco  01/10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reas - Flags - Hide seen-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set to `Yes', WMail will hide in imported messages Seen-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preceding them with a ^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reas - Flags - Strip 4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set  to  `Yes',  WMail  will  not  insert  in  PATH 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ee-dimension addresses to indicate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reas - Flags - Put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set to `Yes', WMail  will insert domain in message  ori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reas - A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Aka and domain to be used in presen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reas - Frwd. 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 the  nodes, in  sequence as  in a  AREAS.BBS line,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export curren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i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General - Ma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the modality WMail will operate in: BinkleyTer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ntDoor (also known as ARCmail modal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General - Fake 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fakenet used  to individuate points:  during Ex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ase, WMail will remove all SEEN-BYs relative to nodes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  equal  to  the  declared  one,  to  avoid conflict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icial nodes of a net.  In this way, points can  be manag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  compatible way  with EchoMail  processors which  can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gnize 4-dimension  address. WMail  is so  able to  man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 modalities.  This  instruction  has  to be used both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ssnode and on the point which uses fak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General - Import du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set  to `Yes',  WMail will  put in  the declared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pe  messages;  they  will   be  otherwise  deleted   du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 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Mail 2.2  -  Copyright 1990-92 Silvan Calarco  01/10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General - Import b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set  to `Yes',  WMail will  put in  the declared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 corrupted,  relative  to   areas  not  present 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s definition or coming from nodes not listed in Frwd. 1-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of area;  they will be otherwise deleted during  Im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General - 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set  to `Yes',  WMail will  generate monthly/weekly/year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General -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set to `Yes', WMail will create a log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General - Minimum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 minimum  space  (in  KBytes)  on disk, under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Mail will make no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General - 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whether  and how  swap should  be performed  du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ing and unpacking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S  : swap on expanded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: swap on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  : no 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EMS  swap  was  specified  and  there  is  not enough 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nt, swap will be made on disk,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General - Use nod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set to `Yes', WMail will use nodelist to indicate nam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es to which it is export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General - Creat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whether  or not  WMail would  create subdirecto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r use unused  QuickBBS msgbase boards)  to areas with  ta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present in areas definition, and found during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Mail 2.2  -  Copyright 1990-92 Silvan Calarco  01/10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General - Honour RR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 whether  or  not  WMail  would  reply  to  Net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with Return Receipt Request flag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General - Link tea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set to 'Yes' WMail will add its tear line to the exi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in the following way: Tl1+' &amp; '+Tl2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Log file -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logfile name used by W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Log file -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logfile writing styl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ntDoor   : logfile style like Front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nkleyTerm : logfile style like Binkley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Log file -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es how much information should be reported in log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reafix - Kill ms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set to `Yes', WMail will delete messages to Areafix 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reafix - Sort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set to `Yes', WMail will sort nodes in Frwd. 1-3 fiel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s definition during AREAS.PRM re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reafix - Shor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set to `Yes', WMail will use in Frwd. 1-3 fields of  are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 the short address  form: for example, 334/100  1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2 instead 334/100 334/101 334/102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reafix - Re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if user-requests areas rescan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Mail 2.2  -  Copyright 1990-92 Silvan Calarco  01/10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reafix - Li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the file  sent together with  the answer file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fix message has switch -L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Pack - Kill ms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set to `Yes', WMail  will kill messages with `In  transit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 after sending them, if mailer did not mak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Pack - Rou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the routing file name to be used in PAC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Mail 2.2  -  Copyright 1990-92 Silvan Calarco  01/10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.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ail has 7 main functions :  IM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ETM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IM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RITESTA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RE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syntax is : WMail &lt;function&gt; [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function, a help screen is available by dig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Mail &lt;function&gt;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Mail 2.2  -  Copyright 1990-92 Silvan Calarco  01/10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7. FUNCTIONS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IMPORT Function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packs received  ARCmail  and  puts messages  from  .PKT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EXPORT Function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ares .PKT with outbound messages and packs them as ARC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PACK Function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s  NetMail  messages  together  with  EchoMail  ones and s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g of the crea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SETMARK Function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High  Water  Mark  (flag  of  last  elaborated  message)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message (only for Fido format are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HIMARK Function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High Water Mark  at last  message present  in area (onl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 format are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WRITESTATS Function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s statistics files about Echomail traf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AREAFIX Function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s areas file (AREAS.PRM) in an automatic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Mail 2.2  -  Copyright 1990-92 Silvan Calarco  01/10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8. USE OF W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 is a  description of  all switches  allow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ail will automatically choose the  unpacker to be used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ARCmail packe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packers *must* be found in the Global - Directory - Packer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in WMSETUP.EX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ntax : WMAIL IMPORT [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Afile         : Use file 'file' as areas file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REAS.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D             : Deletes messages without text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E             : Exports messages to all other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Ffile         : Create file `file' with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reas in which messages c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I             : Import from Bad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Pfile         : Use  file 'file' as configuration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ead of WMAIL.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Q             : Quiet mode; minimizes output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S             : Sets up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ome area  is in Quickbbs  format, it is  advisable to use  -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to speed Export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Mail 2.2  -  Copyright 1990-92 Silvan Calarco  01/10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ntax : WMAIL EXPORT [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Afile         : Use file 'file' as areas file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REAS.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Ffile         : Forces WMail to scan only areas with t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pecified in `fil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Pfile         : Use  file 'file' as configuration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ead of WMAIL.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Q             : Quiet mode; minimizes output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R             : Exports private messages as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S             : Forces  scan    of  the   whole Quick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essage base. If  present,  ECHOMAIL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Mail 2.2  -  Copyright 1990-92 Silvan Calarco  01/10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ntax : WMAIL PACK [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Afile         : Use file 'file' as areas file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REAS.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N             : Forces WMail  not   to  compress pack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Pfile         : Use  file 'file' as configuration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ead of WMAIL.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Q             : Quiet mode; minimizes output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Stag          : Executes  schedule  `tag'   from rou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. WMail by default reads schedu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'@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Mail 2.2  -  Copyright 1990-92 Silvan Calarco  01/10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SET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ntax : WMAIL SETMARK dir num_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            : Area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_msg        : number of message where HWM is to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HI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ntax : WMAIL HIMARK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            : Area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WRITE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ntax : WMAIL WRITESTATS [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Afile         : Use file 'file' as areas file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REAS.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Y             : Creates statistics file only for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M             : Creates statistics file only for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Pfile         : Use  file 'file' as configuration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ead of WMAIL.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W             : Creates statistics file only for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Mail 2.2  -  Copyright 1990-92 Silvan Calarco  01/10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ARE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ntax : WMAIL AREAFIX ADD node area1 area2 ... [switches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MAIL AREAFIX DEL node area1 area2 ... [switches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MAIL AREAFIX FIND node [switches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MAIL AREAFIX EC [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ADD            : Add node (Net/Node.Point) to stated areas.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DEL            : Delete node from stated areas.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EC             : Process NetMail messages addresses to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</w:t>
      </w:r>
      <w:r>
        <w:rPr/>
        <w:t>Areafix and updates areas file.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FIND           : List areas hooked to specified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Afile         : Use file 'file' as areas file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REAS.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C             : Set Crash bit in answe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H             : Set Hold bit in answe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K             : Set Kill/Sent bit in answe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Pfile         : Use  file 'file' as configuration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ead of WMAIL.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Q             : Quiet mode; minimizes output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Mail 2.2  -  Copyright 1990-92 Silvan Calarco  01/10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9. RO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g  determinates  the  kind  of  packets prepared from W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PACK phase, and  nodes to which they  will be sent.  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 wrong routing procedure  can cause calls not schedul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; be therefore careful about the structure of routing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ailer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  routing  commands  are  those  which  appear before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 declaration in route file. These are always used, so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ossible to specify situations identical for each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 routing  commands  are  those  which  appear  between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  declaration  in  route  file.  WMail determinate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`block' of commands is to be used, by searching for the  sche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to the letter  specified with -S switch  in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 If  no letter  is specified,  WMail search  by default  `@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line starting with a semicolon is considered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s specified in routing file can be written in short for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using declaration ALL. To list several systems in a net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cient to specify net number for the first declared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g language is completely case insensitive: SEND, send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are considered the sam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Default ro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ail has some default rules for routing; they will be used if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rule is specified for a particular message. Some of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les cannot be substituted by rout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Messages   with   crash,  direct  and  hold  flags   set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be routed  towards  other nodes. In Binkley modality  th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never  be packed  as ARCmail;  they will  be exported 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.?UT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Only normal  messages, with no  crash, direct and  hold flag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packed as  ARCmail and respect  routing rules. In  Binkl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ality *.?LO attack files ar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n binkley modality orphan ARCmail packets are always sent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tination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Messages with received, orphan, lock or sent flags are  alwa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gnored by W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n  FrontDoor  modality,  file  attacks,  file  requests 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Mediate messages are ignored by W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.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Mail 2.2  -  Copyright 1990-92 Silvan Calarco  01/10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System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possible to define  a system, by putting a  SEND-TO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global section of the routing file, but this is not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itable. SEND-TO, POLL and  the list SEND-LIST after  a sche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are the only ways  to declare a system to  exchange mai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to nodes non present in these declaration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Rout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ail routing can be done in two different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n FrontDoor compatibility, by using the same routing fil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creating a file attack message for packed mail. This i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. Note that to mantain compatibility, user should avo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e any ver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n   Binkley  compatibility,  by  using  extended  command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uting file, and  by creating files  NNNNnnnn.?LO in case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 attach,   NNNNnnnn.?UT   for   unpacked   packets 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NNNnnnn.REQ for file requests.   Packets for zone other 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fault one, will be put in directory outbound.zzz,  w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outbound' is outgoing packets  directory, and zzz is  the h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tination zone number  (E.g. If you  are in zone  2 and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bound subdirectory is C:\Outbound, packets for zone 39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put in C:\Outbound.02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 following commands,  VERB declarations  are optional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for the operations in Binkley modality, and include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b      Extension of created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 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   FLO or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ASH     CLO or C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      HLO or H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    DLO or D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   C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e  meaning   of  these  declarations,   please  refer 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kleyTerm manual, as they are used by this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Binkley  compatibility, it  is possible  to tell  WMail NO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 outbound mail, by putting -N switch i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ollowing, the routing file commands are prese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Mail 2.2  -  Copyright 1990-92 Silvan Calarco  01/10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HEDULE &lt;TAG&gt; [VERB] [SEND-LI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s the start  of a command  block. All commands  follow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  declaration  are  considered  in  the same block,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schedule declaration or the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is an alphanumeric character.  Each character can be us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most a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 parameter VERB, used in Binkley modality, specifi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nd  of  file  .?LO  or  .?UT  which  will  be created for n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in SEND-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  parameter  SEND-LIST  contains  systems  concerned 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-TO [VERB] &lt;SEND-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s the systems listed in SEND-LIST which receive mail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specified by VERB. VERB and SEND-LIST options are similar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in SCHEDULE decla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LD &lt;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mail  for specified  systems. It  is the  equivalent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SEND-TO HOLD &lt;SEND-LIST&gt;.  Hold mail is not  sent, un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ceiving node makes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HOLD &lt;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posite of HOLD. It is useful in case of global  decla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HOLD command, if one or  mode nodes should be excluded b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 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UTE-TO [VERB] &lt;TARGET&gt; &lt;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 mail (except file attach messages) for nodes specifies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to node specified in TARGET. In Binkley modality, VERB  s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ay in which mail must be created for TARGE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-ROUTE &lt;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s directly mail to nodes specified. This command can be 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negate effect  of ROUTE-TO to  one or more  nodes, in cas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 decla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.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Mail 2.2  -  Copyright 1990-92 Silvan Calarco  01/10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UTE-FILES [VERB] &lt;TARGET&gt; &lt;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s file attach messages (but not the standard mail) of  n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in LIST to  node specified in TARGET.  Destination 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know of it in order for file attach to work; it is ther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to ask  that node's Sysop  if he or  she lets files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d through his/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LL [VERB] &lt;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s mailer  to call  systems specified  even if  no other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d to them  is present.   This command, used  in Front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ality, is equivalent to SEND-TO, as it is the mailer who c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erned nodes, while if used in Binkley modality fake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, according to VERB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b    Fake POLL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    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 NNNNnnnn.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ASH   NNNNnnnn.C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    NNNNnnnn.H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  NNNNnnnn.D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 NNNNnnnn.C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.B. In Binkley  modality it is  necessary that files  presen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don't contain global declarations (ALL or 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EPT &lt;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exceptions to the list of nodes, in the above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 EXCEPT  lines  are  supported. EXCEPT statements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 a command and can be put either after this command or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line.  E.g."ROUTE-TO 334/100 * EXCEPT 334/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.B.: The following commands are useful only in Binkley modalit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&lt;TO-VERB&gt; &lt;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 the  way  in  which  packets  are  sent,  by   modif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s of .?LO and .?UT  files for nodes present in  LIST,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sis  of TO-VERB  parame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 CHANGE HOLD 1/1 would have the following eff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010001.?LO  --&gt; 00010001.HL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010001.?UT  --&gt; 00010001.H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.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Mail 2.2  -  Copyright 1990-92 Silvan Calarco  01/10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AVE &lt;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command  makes unavailable  for mailers  the packets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for nodes present  in LIST, by changing  their exten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useful to avoid sending of mail to a calling node 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events. This command  is similar to FrontDoor's  DENY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however useless with WMail, as it is managed by mailer.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renamed in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NNNnnnn.?UT  --&gt; NNNNnnnn.N?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NNNnnnn.?LO  --&gt; NNNNnnnn.N?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LEAVE &lt;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AVE command renames again  packets whose name was  chang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 command,  restoring  the  original  extension.  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d in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NNNnnnn.N?T  --&gt; NNNNnnnn ?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NNNnnnn.N?O  --&gt; NNNNnnnn ?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Specifications for node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possible to use a number of different formats to specify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systems in rout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                All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:ALL               All systems in zon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:334/ALL           All systems in zone 2, net 3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:334/1 101 102     2:334/1 2:334/101 and 2:334/1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1 .2 .3 .4 .5      Own points 1, 2, 3, 4 and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nstead of ALL it can be used a star `*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mantain compatibility with FrontDoor 2.x the use of  `*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strictly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Note about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 from  other  systems  are  always  treated as their bo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can send mail only to other nodes and to its own  poi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Binkley  modality  4  dimensions  points are not allowed ye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ke-address method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.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Mail 2.2  -  Copyright 1990-92 Silvan Calarco  01/10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Routing philoso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ommands are interpreted  sequentially, so that any  state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 modified by the next ones.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-TO DIRECT 334/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-TO CRASH 334/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are sent to 334/100 as CRASH. In its internal  reaso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ail first  flags messages  for 334/100  as DIRECT,  and the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When you  use ROUTE-TO and  ROUTE-FILES commands, remember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lude all  nodes which  are not  to be  routed, as they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fect in any position of Global and Local routing.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-TO 334/100 332/4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-TO CRASH 332/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econd  statement  has  no  effect,  as after first lin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addressed 332/400 are considered for 334/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-TO 334/100 * EXCEPT 332/4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-TO DIRECT 332/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-ROUTE 332/4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-TO 334/100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se two cases messages will not be routed to 332/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Example 1: a Binkley system with points (fakenet is 2240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EDULE @ NORMAL ALL               ; This schedule looks at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; nodes and sends by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; messages as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-TO HOLD   22402/* 332/3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-TO CRASH  332/309 334/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E-TO DIRECT 332/404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 334/100 332/309 332/305 22402/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 message  will  be  routed  to  332/404 except for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s.  Messages for points  and for 332/305 will be  flagge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.   Messages  for  332/309  and  334/100  will be flagge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.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Mail 2.2  -  Copyright 1990-92 Silvan Calarco  01/10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Example 2: a FrontDoor system with 4 dimensions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E-TO 2:334/0 2:*       ; Send all zone 2 messages to 2:334/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; except for points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E-TO 2:33/999 *        ; Send all other zones messag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; 2:33/9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 *                     ; Holds all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EDULE A 334/101         ; Look only at messages for 334/1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-ROUTE 334/101          ; Do not route messages for 334/1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L 334/101              ; but call the system every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EDULE B 2:*             ; Look at all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HOLD 2:33/999           ; Unhold messages for 2:33/9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Y 334/100.*            ; Prevent points from picking up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Example 3: a Binkley point system (created by WMSet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EDULE @ DIRECT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E-TO DIRECT 2:334/100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st line is used to qualify system to send mail every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nd line is used to send all netmail to boss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.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Mail 2.2  -  Copyright 1990-92 Silvan Calarco  01/10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0. HOW AREAFIX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omatic management of  areas file is accomplished  by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NetMail messages sent to "Areafix"; in the message subject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 put the  password assigned  to the  node which  sen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.  The  message text must  contain the list  of areas,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line and starting in  column 1, to be added or  dele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racter  `-' (minus)  before the  area tag  means tha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 should be deleted. Message text ends with a line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riple dash `---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: Silvan Calarco of 2:334/100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 : Areafix of 2:334/100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j : My_Pass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D_HARD.I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LANG.I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vious message  instruct WMail to  add to Silvan  Calarco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,  to  which  password   `My_password'  was  assigned,  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D_HARD.ITA, while area CLANG.ITA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n subject there is a `-L' after the password (separated by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), WMail will  send to the  node the list  of EchoMail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which adding is allowed.   If -Q is used instead, areas 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sent as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n subject  there is a  `-R' a rescan  of added areas 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, so that old messages will be forwarded to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rescan will not  work for QuickBBS areas, if  they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been scanned for ex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.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Mail 2.2  -  Copyright 1990-92 Silvan Calarco  01/10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1. TECHNIC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PKT with extended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ail generates type 2  PKTs, with extended header,  accord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proposed  by Joaquim  Homrighausen and  adopted by Chr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win  too,  for  D'Bridge.   In  the  new header structure, z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enance  and  destination of  PKT and  origin and  dest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are included. By looking at product code contained in PK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ail can recognize if software which generated that PKT sup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header,  and in  affirmative case  gets information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,  write  to  the  author  if  you know of any program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s type 2 PKTs which are not recognized by W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Product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sent WMail product code is 0x77 (119 de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MSG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ail inserts MSGID in messages which lack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u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number of dupes managed by WMail per area is 1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PID and Tear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during  export -T  switch is  used, WMail  will add  after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icative  "WMail 2.2"  the number  of registration key;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witch is not used, it  will put at the start of  th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idden with a ^A a line of Product Information (PID)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inform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llegal registra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ail will not import messages whose tear-line or PID contain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similar to  the one specified  in WMAIL.PRM. It  is ther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ssible to use key assigned to other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Flag Truncate File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ttach messages for ARCmail, WMail inserts TFS kludge, s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Door and compatible  mailers truncate to  length 0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.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Mail 2.2  -  Copyright 1990-92 Silvan Calarco  01/10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CHO  conference on  node 2:334/100.0  is activated,  with t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AIL.334  and  dedicated  to  W*  products;  to  hook it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SysOp of 2:334/10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Memory occup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 to  its  capability  to  swap  code on disk or EMS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programs (packer and unpacker) execution, WMail can 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bout  280  Kb.   Overlay  file  is  loaded  in EMS, if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RCMail processing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ocess  ARCmai and  PKTs Dos  file date  is used to determ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packet is to be import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Maximum message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length of  a message is virtually  infinite: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r than available memory are split by WMail in more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Execution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ase of run-time error, WMail will create a file  WMAILERR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which date, time and kind of the error are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Limitations in unregistered 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WMail is  used without a  registration key, function  Areafi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ly/monthly statistics, nodelist  use, new areas  crea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Receipt messages will not be operative. Yearly  statist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ail will put messages from PKTs with destination differen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ress specified in Node  or Akas in directory BadEcho. 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 -S  is  present  in  IMPORT  functions, EchoMail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ing  from  nodes  not  present  in  areas  file will be pu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Echo to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mport messages from BadEcho area switch -I must be 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ommand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orce WMail to import wrong addressed PKTs, it is necessa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in WMSETUP, as AKA,  the address reported in the  log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'Wrong addres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.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Mail 2.2  -  Copyright 1990-92 Silvan Calarco  01/10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QuickBBS files sha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ail will lock message base file access during Import 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utomatic creation of AREA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SETUP is able to create  an AREAS.BBS compatible file in 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 to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: WMSETUP WriteAreas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RCmail naming conv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zone or destined to points ARCmail files hav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aaccc.ext, whe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 is a constant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aa is the most significant number between destpoint,origpo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destzone in hex form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ccc  is a  CRC-32 of  the two  complete addresses (origin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tina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xt is the standard extension according to FTS-0018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.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Mail 2.2  -  Copyright 1990-92 Silvan Calarco  01/10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2. EXAMPLES OF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Bbs : Op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er : Binkley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File Batch to use WMail with Opus and BinkleyTe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200 Goto Ex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 24 Goto 2400_Bau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 12 Goto 1200_Bau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 10 Goto Im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  3 Goto 300_Bau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  1 Goto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2400_Bau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us Bbs -b24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1200_Bau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us Bbs -b1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300_Bau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us Bbs -b3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Im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Mail Im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em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Ex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mail Ex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Mail P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Bbs OffLin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.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Mail 2.2  -  Copyright 1990-92 Silvan Calarco  01/10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Bbs : Quick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er : Binkley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File Batch to use WMail with QuickBBS and BinkleyTe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200 Goto Ex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 24 Goto 2400_Bau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 12 Goto 1200_Bau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 10 Goto Im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  3 Goto 300_Bau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  1 Goto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2400_Bau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BBS -B24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1200_Bau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BBS -B1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300_Bau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BBS -B3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Im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Mail Im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em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bUtil Im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Ex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mail Export -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bUtil Ex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Mail P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Bbs OffLin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.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Mail 2.2  -  Copyright 1990-92 Silvan Calarco  01/10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Bbs : Op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er : Front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File Batch to use WMail con Opus and FrontDo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240 Goto 2400_Bau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200 Goto Ex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120 Goto 1200_Bau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100 Goto Im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 31 Goto 300_Bau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 10 Goto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2400_Bau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us Bbs -b24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1200_Bau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us Bbs -b1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300_Bau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us Bbs -b3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Im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Mail Im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em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Ex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mail Ex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Bbs OffLin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.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Mail 2.2  -  Copyright 1990-92 Silvan Calarco  01/10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Bbs : Quick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er : Front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File Batch to use WMail with QuickBBS and FrontDo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240 Goto 2400_Bau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200 Goto Ex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120 Goto 1200_Bau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100 Goto Im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 31 Goto 300_Bau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 10 Goto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2400_Bau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BBS -B24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1200_Bau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BBS -B1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300_Bau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BBS -B3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Im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Mail Im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em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bUtil Im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Ex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mail Export -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bUtil Ex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Bbs OffLin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.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Mail 2.2  -  Copyright 1990-92 Silvan Calarco  01/10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) Bbs : Opus and Quick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er : Front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File Batch to use WMail with areas in Opus and Quick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format with Front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240 Goto 2400_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200 Goto Ex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120 Goto 1200_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100 Goto Im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 31 Goto 300_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 10 Goto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2400_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BBS -B24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1200_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BBS -B1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300_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BBS -B3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Im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ail Im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e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bUtil Im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Ex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mail Export -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bUtil Ex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Bbs OffLin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us, BinkleyTerm, FrontDoor and D'Bridge are trademark of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 End of Documentation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.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