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hanges in WMAI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   - Fixed bugs in netmail packing and any other known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a binary file instead of textual 'AREAS.BB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MSetup is provided of converting functions to ma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; the same binary file can be shared with W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option -I which makes WMail re-import msgs from ba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definition of each packer and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new areas can be created also in QuickBB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or point systems WMSetup creates a sample rou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automatically the forward node when creating a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ort of areas (by board and path) and nodes (b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ackets are now import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are now open in shared mode and message bas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writ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apability to automatically handle retur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ny command line switches for defaults are no more 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now configured in W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any node can be assigned an AKA to be used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everal minor modifies: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   - Fixed bug in recognizing packets compacted by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ckground attribute in WMSetup chan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 of command `EXCEPT' added in route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f the command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Node speeded up and modified nodelist structur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MSTRUCT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problem generated when using toss file for Fid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witch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eld added for route file name in WMSetup; elimina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from command line in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tion `kill messages' added for PACK in WM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messages `in transit' sent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pack problems Fixed; added `*' macro as synonym of `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hieve compatibility with FD 2.01 rou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lved the problem in packing messages if nod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arious 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      - All known bugs of previous version correc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fix operation and ^Z bug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 messages translated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mail pack added, FrontDoor and BinkleyTerm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ndow setu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ptional nodelist management added, compiled by an ad h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WNOD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gate working improved, with management of one domai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ple origin lin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upport of LHA.EXE and ARJ.EXE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pability added to automatically create new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imported with unconfigur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lot of minor modifies: se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     - Bug fixed in recognition of EI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ConferenceMail; it wrongly lets WMail consi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s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 fixed in controlling zero length 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 fixed in Areafix function in case of PassThru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smetic changes t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  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  Unreleased version, used just as program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