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Graph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ite License Terms and Agreemen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imited Site Licenses: $200.00 (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te license is an inexpensive way for more than one pers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ly use one copy of a program on more than one compute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Site licenses are designed for companies, offices or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where more than one person in the organization nee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product, but does not need additional manuals or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ing enables companies, departments, government agen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to equip their personnel with the tools they need at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ganization purchasing a site license (the licensee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point of contact for shipping, technical support, upgr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nd XWare (the licensor) provides a master diskette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has the right to copy as many tim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T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CENSE AGREEMENT between XWare, Inc. (the "Licensor"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of the Licensed Program, and the undersigned license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e"), setting forth the conditions under which the Licen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Licensed Program known as WinGraph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"Licensed program" means the object code version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WinGraph 1.1 and any description of the use and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ogether with any related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"Use" means copying of any portion of the licensed progra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age unit or media into the designated equipment and exec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d program on the equipment. If the licensed prog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etwork, each terminal user shall be automatically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ing a distinct copy of the licensed program whether or not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"Licensee" shall mean and include Licensee's divisions and dep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s within Licensee's organization at the licensed location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not include partially owned subsidiaries, affiliat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third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"Licensed location" shall mean Licensee's premises at the si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on Exhibit A to this Agreement, which premises are limi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reasonably contiguous buil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LICENSE G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Licensor hereby grants to Licensee, and Licensee hereby acce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terms and conditions set forth in this Agree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clusive and nontransferable license to use the Licensed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ies thereof, at only the Licens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Licensor shall deliver one copy of the licensed program to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may make additional copies of the licensed program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ch copy of the program contains the Licensor's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other proprietary legends, including legends under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sition Regulations (FAR), if any, contained on the delivered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 is used as permitt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Any rights not expressly granted to Licensee are retained by Lic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This license is effective until terminated. Licensee may termin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ime by destroying the licensed program and all copies of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ing Licensor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 Licensor may terminate this license by giving written noti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if 1) Licensee fails to comply with any material term o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greement and Licensee fails to cure such failure within 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after notices of such failure by Licensor or 2) Licensee'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operations are disrupted or discontinued for more that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by reason of insolvency, bankruptcy, receivership, or othe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On termination for any reason, Licensee shall return all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stroyed to Licensor together with a written verifica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materials have been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The fee for this license is $200.00, payable upon the sign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 This license fee is net of applicable taxes. Licensee is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taxes or assessed fees which are or may become d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of this Agreement. Upon receipt of this executed license and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icense fee, Licensor shall provide to Licensee on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Program on either 3.5" or 5.25" flopp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OWNERSHIP AND PROPRIETARY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 Licensee understands and agrees that the licensed program con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able property of Licensor, and that all title and ownership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icensed program remain exclusively with the Licensor. Licen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all rights with respect to the licensed program under all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 for the protection of proprietary information, including, trade secr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, trademarks and pa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Licensee agrees during the term of this license, and thereaft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licensed program, including any copies thereof, in stric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ence and to not permit any person or entity to obtain access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allowed hereunder. Licensee shall inform Licensor promp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riting of any actual or suspected unauthorized use or disclo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d program or documentation related there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The obligations under this paragraph shall survive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cission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Licensor warrants that for a period of ninety day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of the licensed program, the program, if unmod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, will perform in substantial conformity with it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or does not warrant that the licensed program is free from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Any program problems reported to Licensor during th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and determined by Licensor to be actual coding erro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by Licensor within a reasonable time. Any modific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program shall thereafter be licensed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The above warranty does not apply to the extent that any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d program to perform as warranted is caused by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ing 1) not used in accordance with the user document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modified by any person other than Licensor's authorized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LICENSOR MAKES AND LICENSEE RECEIVES NO OTHER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The total liability of Licensor or its suppliers for any clai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arising out of the use of the licensed program or otherwis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license shall be limited to direct damages which shall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cense fee(s) which have been paid by Licensee to Licens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ite which is the subject of such claim or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IN NO EVENT SHALL LICENSOR BE LIABLE TO LICENSEE FOR ADDITIONAL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THE USE OF OR INABILITY TO USE THE LICENSED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CENSOR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GENERAL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Neither this agreement nor any rights or obligations hereunder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or otherwise transferred by Licensee without prior written con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censor, which consent will not be unreasonably withheld. Lic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ssign this agreement entirely in its discretion upon the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sumption of the obligations hereunder by the assign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2 This agreement shall be interpreted and enforced in accorda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ll be governed by the laws of the State of New York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s between resi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This agreement and its exhibits contain the entire agreeme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es hereto, superseding all previous agreements, represen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s and negotiations. This agreement may not be amende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by writing signed by an authorized representative of the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4 If any terms or provisions of this agreement shall be foun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or unenforceable then, notwithstanding, this agreement sha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ll force and effect and such term or provision shall be deemed str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5 No amendment of this agreement shall be effective unless it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nd signed by duly authorized representatives of both partie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r provision hereof shall be deemed waived and no breach ex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uch waiver or consent shall be in writing and signed by th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imed to have waived or consented. Any consent by any party t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ver of a breach by the other, whether express or implied,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 a consent to, waiver of or excuse for any other, diffe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br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 Licensee shall not be entitled to assign this license without Licen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written consent in each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 This agreement may be signed in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OR:                               LICEN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 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Representative              Authorized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                    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                             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                      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                       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hib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Graph 1.1 Site Licens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_________________________________________ (Licens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Name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________________________  State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: ________________________    Zip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: ________________  Fax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dicate Preferred Disk Size:     [ ]   3 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[ ]   5 1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completed form, two(2) copies of the license sign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agent of your organization and a check for $200.00 (U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50 Seve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ite 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