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LOCK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giving XCLOCK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LOCK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aluate this program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it or go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users, the startup screen changes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creen and XCLOCK is loaded immediately withou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re is no About Window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get also an XCLOCK data file with more than 1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and related time zones for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program of the registered version changes upd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CLOCK to registered versions, so there is no need for furthe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 orders must be send to SOFTWARE EXCITEMENT!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visit Software Excitement! on CompuServe Electronic Mall (Go 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your registration of XCLOCK at *Shareware Registration Serv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E-MAIL or MAIL (see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rmany you may write to the author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registered version by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and fastest way to receive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for new version of XCLOCK at CompuServe: WINADV Forum Lib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s or Lib Shareware or use IBM File Finder (go IBMF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XCLOC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lready an unregistered copy of X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own the Compuserve ID Number you want to receive your ord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mpressed ZIP file to the CIS ID# written in your regist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only the XCLOCK loading program with your persona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data file with more than 150 different locations and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of the registered version. The loading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updates of this version to registered updates, all updates ar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Serve WINAD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screen looks like: This product is licensed to " Your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 screen's name is related to the one of the registratio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your registration as fast as possible (within 24-48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your order) direc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your registered version by ground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ny access to CompuServe, write down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ow 1-2 weeks for delivery (we ship your order as fast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round shipping may b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rice :  US $ 20,00  + shipping (e-mail and mail)  US $  4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Excitement! accepts payment via VISA, MasterCard or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IS E-MAIL to CIS ID Number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uServe ID Number and /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Quantity of licenses you want to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your registration on CompuServe Electronic Mall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EXCITEMENT! (go SE) *Shareware Registration Service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ll orders from  July 20, 1992 to 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ayed by the author to August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fried Kiene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Ginsterber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Duesseldor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100015,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