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LOCK  Vers. 2.1    for Windows 3.0 / 3.1         June 27,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Clock with eXtended setup for all time displays, time z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s to any city or country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LOCK's accuracy depends on its versatile abilities for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aylight savings tim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!!!   XCLOCK changes your internal PC system clock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DST changes for local time z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CLOCK and its powerful alarm component is develop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with trade and communication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2 time displays in main window (stays on top in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display 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al local clock window (stays on top of all windows in W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 additional separate clock windows (stay on top in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 alarm settings, saved to next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zable XCLOCK window, position and size saved to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tion list editor with special setup for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 supports daylight savings time settings for a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 document and registration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of a user defi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ile for Window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ading program with personalised registr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file to select more than 150 cities in different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.EXE        Xclock lo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XLOAD.INI            Xclock Init file for load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21.EXE     Xclock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.CFG        Configuration file (locations, colors etc. /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XCLOCK.INI          Init file (positions, locations, colors etc. of clock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.ALM        Alar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.DAT        Data file for lo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.DOC        Document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.NOT        User note file (example: Cities and Countries /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LOCK.CAL         Calender file (using Windows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REGIST.DOC       Registratio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all XCLOCK Files except XCLOCK.CAL to a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BRUN100.DLL for Visual Basic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untime Module (Copyright to Microsoft Corp.) is need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o run Visual Bas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LOCK is written in Visual Basic; so you need the VBRU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available on CompuServe and many BBS. On CIS use IBM File 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go IBMFF) and search for VBRUN.ZIP or VBRUN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XCLOCK.CAL to the Windows system dir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Windows Program Manager and install XCLOCK.EXE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pplications: choose New and use Browse feat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XCLOC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 uses your PC's internal system clock to calculate internation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imes. Please make shure that local date and time are set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date and time click on Set System Time in Settings Menu of X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tings of date and time by Windows Control Panel ar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, but allow max. 1 minute for complete refreshing all Xcloc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XClock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cal :  Set the Local Time to a certai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tored in XCLOCK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d on next start of X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l Time Zone is displayed b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of location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is signed by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and 24 Hour Clock : Select time display in 12 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ystem Clock :  Set System Clock by Window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alendar : In location list editor "Calendar" button ru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endar or any user defined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box for  Path\Programname.Extension  opt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C:\OFFICE\MYTIM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!! Autochange : If checked, DST change of local tim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   changes your internal PC system clock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 + 1 hour  or  - 1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section "Daylight Savings Ti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GMT  :  Shows Greenwich Mean Time instaed of Syste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s : Set Colors for Main Window in Color Setup Window ( ? for hel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lors for Additional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Interval  : Checked: shows main window and loaded separate c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elected intervals (full /half /qu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ITIES /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use DblClick on City Area in Main Window or in separate clock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ity of local clock is fixed to local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In SE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elect location from location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In Location List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 new / change / delete location from location file XC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lock uses only 14 characters for cloc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uts all inside of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standard time difference in hours (opt.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Daylight Savings Time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ne  if no DST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 Standard  if  DST begins at first Sunday in Apr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ds at last Sunday in Octo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uropean Standard  if  DST starts on last Sunday in M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s on last Sunday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US and Europ. Standard XCLOCK calculates start / end of D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pecial  to select  DST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nth and first day of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nth and last day of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ST time difference in hours (opt.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Greenwich Mean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  Xclock automatically reflects summer time settings for ea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02:00 of first day and at 03:00 of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know the time difference / time zone if you choos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efaults. (see Help in Location Lis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unregistered copy of XCLOCK you have to look for those time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XCLOCK will receive XCLOCK.DAT with about 15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ities in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 new entry"  saves new entry to XCLOCK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entry"   saves changes to XCL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lete entry"   deletes selected entry from pulldown list and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 is designed for power users to handle appointments,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etc. world-wid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settings of your PC clock and time zone it is mos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aylight savings time. For many European countries and most US-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t setup is easy, Xclock calculates dst time periods for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irregular dst time periods in different cou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but you have to edit this only once in a year for som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ally interested in ("Special" DST setup in Location Lis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y Xclock gives you access to all settings of any location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nes and DST settings are shown in Setup Window, there is no hidd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setup inside of X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 is able to change your PC system time when DST starts or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enabled if AUTOCHANGE is checked 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UTOCHANGE is not checked, please set PC time and date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ST changes for your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 saves last local DST ( "yes" or "no" in Save Setup )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start Xclock checks for DST change. If DST has changed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ning in main window. If AUTOCHANGE is enabled, Xclock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ternal system clock for 1 hour, otherwise set your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ndows Control Panel (= SETTINGS / Set System Time in Xclock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XCLOCK is running and DST changes, you will get tha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 XCLOCK changes time from 02:00:00 to 03:00:00 on first day of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03:00:00 to 02:00:00 on last day of DST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y time zone with DST settin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ISPLAY 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ouse Click on City area and minimize Xclock to icon show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time at icon. City and time display are saved on exit (if co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 (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XCLOCK automatically when Windows star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WIN.INI file using notepad or sysed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=c:\windows\utils\xclock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you have xclock.exe in a subdirectory "uti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s directory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or copy (press CTRL while dragging) XCLOCK icon into autostar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XCLOCK at star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Xclock did not start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clock restores the configuration of las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Xclock iconized next time make shure that Xclock is ico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nd Window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LO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Mouse Dblclick on system time / GMT display in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a Separate Loc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-  Menu Clocks to load/unload more separat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Checked =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Arrange : moves clocks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Clock to a top righ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-  use "Clocks" Button in Local Clock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Move separate Clocks : Click/Drag on City area moves c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locks stay visible when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 moving frames like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LOCK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itional Clock Window is fixed to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!! Staying on top of all windows offers fast control of X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s 3.1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pen window: Mouse Dblclick on time display of separate lo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size and time display of lo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local clock to stay on top of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s :  Set colors of separate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cks :  Click on City label to load / unload separat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Size Checked/unchecked changes size of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enabled clocks will be enabled and se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on next start of Xclock. Locations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xit (if con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!!  for Windows 3.1 on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checked clocks or main window stay on top of al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ain window "Top" is checked and main window is ico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stays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rm :  Alar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xit Xclock :  Exit X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s are written to config and in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Setup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lose Control Center : DblClick on time area of lo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inks extended window to c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"CLOSE" Button unloads loc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use Dblclick on City area (Windows 3.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/ Hides  main window (or icon) and loaded separate c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op checked stays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TOP button ***        Stops Windows session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l_Click on STOP saves Xclock.cfg and Xclock.ini without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session is closed immediately, but changes of your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Windows applications will be saved if confi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use Dblclick on time display in main window or separat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in Alarms window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Mouse Dblclick on alarm number or alarm time lab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Alarm : Dblclick on any fre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hange / Delete Alarm : Dblclick on alarm number or alarm time lab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/ Delete Date, Time, City and Alarm Message in Alarm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In alarm setup window use "Calendar" to shell to Windows Calenda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LOCK.CAL file or run user defined program. Menu settings "Set 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able us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Look for local alarm time in front of "Calendar" button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time according to selected alarm time/c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In "Alarms" window press "local city" button to show list of relate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rm times (press button once more to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or click on alarm label and hold down mouse button to see only o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ll alarm settings are sorted to according local alarm times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fferent cities/time zones some settings looks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settings are always written to alarm file for use in next 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larm times has passed between two Windows sessions, you will ge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when X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If you are changing "red" alarm settings #1 to #6, Xclock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arms until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 Help Window, also certain help windows for set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down your notes and iconize window for fas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list of cities and countries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is document file and registration f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ize window for eas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CLOCK is closed by Exit Menu, by Control Box or by clos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ock asks to save new configurations if setup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Click on STOP icon of local separate clock to close Window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Windows Task Manager to close Xclock, there is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EREWA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used for evaluation only. After a period of 30 day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this program or ask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egistration read informations at start of Xclock or use READ DO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ervice at SOFTWARE EXCITEMENT! (go SE)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Kienem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Ginsterber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Duesseldor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100015 , 25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 Basic, Windows 3.0 and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gistered trademarks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