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sic Manager on your system follow th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located in MUSICMAN.DOC (p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rest of this README file before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IN MUSIC MANAG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ss input file on command line for auto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, Delete, and Edit records (holds up to 10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uble-click to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keyboard support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atabase displa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ndex on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all field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a partial selec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Status Bar (Dynamic Infoma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in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fields to print on next pr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filename as a header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page number as a footer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the entire database or a rang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ar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, Find Next, Goto (record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toggle delete confirmations on record de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Music Manager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rt option allows up to 3 unique fields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figuration settings are stored in MUSICMA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ndows Help eng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Microsoft Windows 3.x.</w:t>
        <w:tab/>
        <w:t>You must als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protected mode (Standard or 386 Enhanced mode)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but is strong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or better processor on your system.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recommended.</w:t>
        <w:tab/>
        <w:t>To run Windows in protected mod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 of memory.  2 Meg of memory or better is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