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Music Manager, Version 1.00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 U S I C 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ast updated:  Dec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Music Manager, Version 1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ic Manager is NOT a public domain program. 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) 1991 by Joe Herrer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make a registration payment to Joe Herr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</w:t>
        <w:tab/>
        <w:tab/>
        <w:tab/>
        <w:tab/>
        <w:tab/>
        <w:tab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Music Manager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As the copyright holder for Music Manager, Joe Herrera authorizes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ividuals are hereby granted permission by Joe Herrera to</w:t>
      </w:r>
    </w:p>
    <w:p>
      <w:pPr>
        <w:pStyle w:val="PreformattedText"/>
        <w:bidi w:val="0"/>
        <w:jc w:val="left"/>
        <w:rPr/>
      </w:pPr>
      <w:r>
        <w:rPr/>
        <w:tab/>
        <w:t xml:space="preserve">  copy the Music Manager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usic Manager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is forbidden.  Please contact Joe Herrera to</w:t>
      </w:r>
    </w:p>
    <w:p>
      <w:pPr>
        <w:pStyle w:val="PreformattedText"/>
        <w:bidi w:val="0"/>
        <w:jc w:val="left"/>
        <w:rPr/>
      </w:pPr>
      <w:r>
        <w:rPr/>
        <w:tab/>
        <w:t xml:space="preserve"> 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Music Manager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 files that are part of the Music Manag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usic Manager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</w:t>
        <w:tab/>
        <w:tab/>
        <w:tab/>
        <w:tab/>
        <w:tab/>
        <w:tab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Music Manager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Music Manager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 from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Joe Herrera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Music Manager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ractor/manufacturer is Joe Herrera, 2405 Westview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nton, Texas, 762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</w:t>
        <w:tab/>
        <w:tab/>
        <w:tab/>
        <w:tab/>
        <w:tab/>
        <w:tab/>
        <w:t>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