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Music Manager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 U S I C</w:t>
        <w:tab/>
        <w:t xml:space="preserve">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st updated: 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Manager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usic Manager, Joe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Manager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Joe Herrera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usic Manag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usic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</w:t>
        <w:tab/>
        <w:tab/>
        <w:tab/>
        <w:tab/>
        <w:tab/>
        <w:tab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Music Manager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Joe Herrera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Music Manag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Joe Herrera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Joe Herrera, 2405 West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ton Texas, 76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</w:t>
        <w:tab/>
        <w:tab/>
        <w:tab/>
        <w:tab/>
        <w:tab/>
        <w:tab/>
        <w:t>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