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 U S I C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 E G I S T R A T I O N</w:t>
        <w:tab/>
        <w:t>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ing Music Manager bring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ntitles you to one hour free phon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0 days.  You pay fo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nsures that you have the latest version of Music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ed users are sent the latest version plu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xt upgrad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ncourages the author of this program to continue bring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and bett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Gets you on user mailing list so you are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ified of updates and other products that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 is available by sending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seph A.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05 We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ton, Texas 76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o Compuserve account [70323,314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Support: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817) 382-7585  after 6:00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reporting problems with Music Manager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Is the problem recreatable? 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Did the problem occur when running Windows in Enhanc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 mode? You can determine which mode is ac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oosing About in the Program Manager's Help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If a Message/Dialog box with an error message wa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include 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Manager(c) 1.00 Registration Form/Invoice.   Please 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seph A. Herrera</w:t>
      </w:r>
    </w:p>
    <w:p>
      <w:pPr>
        <w:pStyle w:val="PreformattedText"/>
        <w:bidi w:val="0"/>
        <w:jc w:val="left"/>
        <w:rPr/>
      </w:pPr>
      <w:r>
        <w:rPr/>
        <w:tab/>
        <w:t xml:space="preserve">    2405 West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ton, Texas 76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by sending a check and this order form to the address above.</w:t>
      </w:r>
    </w:p>
    <w:p>
      <w:pPr>
        <w:pStyle w:val="PreformattedText"/>
        <w:bidi w:val="0"/>
        <w:jc w:val="left"/>
        <w:rPr/>
      </w:pPr>
      <w:r>
        <w:rPr/>
        <w:t>Payments must be mad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ne:  5.25" Disk ____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Manager 1.0</w:t>
        <w:tab/>
        <w:t xml:space="preserve">      quantity ___ @  $  25.00 ea.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(outside USA)</w:t>
        <w:tab/>
        <w:t xml:space="preserve">      $  10.00</w:t>
        <w:tab/>
        <w:t xml:space="preserve">   +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residents add 7.25% sales tax</w:t>
        <w:tab/>
        <w:tab/>
        <w:t xml:space="preserve">   +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tal payment</w:t>
        <w:tab/>
        <w:t xml:space="preserve">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s must be in US dollar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pany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ddress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:  ___________________________________Country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ignature:  ______________________Date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Music Manager fr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</w:t>
        <w:tab/>
        <w:t>THANK YOU FOR YOUR SUPPORT! 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